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10-04F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10-04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ilgeboom B3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7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45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jo de Agua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  119  120  121  123  125  126  127  129  135  136  137  138  139  141  142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Tapona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  147  148  149  150  151  152  153  155  156  157  159  161  163  166  16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468"/>
        <w:gridCol w:w="5092"/>
      </w:tblGrid>
      <w:tr>
        <w:trPr/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4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 #28222, South Africa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#28292, South Africa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7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#28430, South Africa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#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s Placetas, Fams 64  76, Mexico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#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s Lirios, Fam  77, Mexico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#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mé, Fams  90  95  98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0.0179        2.44      0.115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1        0.0110        1.92      0.176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 8        0.0073        0.75      0.645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29        0.2351        6.43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94        0.3038        1.40      0.0013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654        0.7325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894        1.412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10-04F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  <w:u w:val="single"/>
        </w:rPr>
        <w:t>FAMILY   PROV      N    SURV      HT     DBH     VOLUME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1      8      18      39    11.6    21.5     0.1732      43       0       0      56      39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     *      45      83    11.7    20.6     0.1580      13       0       0      34      35      5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 *      44      81    11.2    20.9     0.1565      21       0       0      43      42      6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 *      46      85    11.6    20.5     0.1535      33       0       0      70      61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6      9      30      58     9.1    17.4     0.0861      14       0       0      53      39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6      9      40      74     9.4    16.7     0.0834      36       0       0      78      40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7      9       7      13     8.6    16.8     0.0821      40       0       0      47      40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6      9      32      59     8.7    16.7     0.0779      38       0       0      76      37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7      9      13      26     8.6    16.4     0.0772      38       0       0      80      62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2      9      41      77     9.2    15.9     0.0769      23       2       0      72      36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3      8      31      59     8.7    16.7     0.0760       9       0       0      49       7 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1      9      31      57     9.0    15.2     0.0756      44       0       0      73      46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1      8      40      76     8.5    16.7     0.0755      20       0       0      15       6      3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8      8      11      20     8.8    16.1     0.0736      47       0       0       5       8      5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9      9      13      24     8.3    16.5     0.0725      72       6       0      75      56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0      9      41      77     8.8    15.7     0.0716      21       0       0      64      46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1      9      37      69     9.3    15.1     0.0682      31       0       0      61      36 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3      9      38      73     8.3    15.6     0.0666      23       2       0      63      66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5      9      31      60     8.1    15.1     0.0637      30       0       0      59      51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3      9      36      67     8.0    14.6     0.0614      24       0       0      35      67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9      8       4       7     6.8    14.0     0.0592       0       0       0      17       0      1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9      9      42      79     8.3    14.5     0.0586      22       0       0      70      54 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7     5#      39      72     8.7    14.4     0.0585      39       3       0      47      49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9      8      28      54     7.9    15.3     0.0576      27       3       0      70      21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5      8      39      72     7.8    14.9     0.0563       7       0       0      40      29 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7      8      34      64     8.2    14.6     0.0559      21       0       0      17      13      3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6     4#      23      43     8.8    13.7     0.0544      14       0       0      63      45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2      8      12      22     7.8    14.7     0.0533       5       0       0      57       5 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0      8      32      59     7.6    14.6     0.0531       9       0       0      52      20 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7      9      43      81     8.1    14.0     0.0530      63       0       0      75      56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4     4#       7      13     8.4    14.1     0.0523      17       0       0      33       0      3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8      8      22      42     7.8    14.7     0.0521      33       0       0      60      57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8      9      46      86     7.6    13.4     0.0514      21       2       0      74      57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5      8      17      33     7.6    14.7     0.0509       8       0       0      32      35 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6      8      33      63     7.5    14.0     0.0506       8       0       0      32      27      3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8     6#      22      42     8.1    13.3     0.0491      32       0       0      57      43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6      8      18      33     7.3    13.5     0.0460      23       0       0      32      44 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5     6#      32      62     7.8    13.1     0.0445      44       0       0      83      69  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7      8      35      68     6.8    12.1     0.0353       4       0       0      51       8      5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0     6#      34      66     6.6    10.2     0.0260      22       0       0      77      77      8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119      8       0       0      .       .       .           .       .       .       .       .       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  <w:u w:val="single"/>
        </w:rPr>
        <w:t>PROV PROVENANCE 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P. ELLIOTTII 28430       45    83  11.7  20.6   0.1583 A         13     0     0    36    33    5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P. PATULA 28222          44    81  11.2  20.9   0.1560 A         23     0     0    41    41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P. PATULA 28292          46    85  11.6  20.7   0.1546 A         33     0     0    70    61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9 LA TAPONA               521    61   8.6  15.4   0.0687  B        29     1     0    65    50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8 OJO DE AGUA             374    44   8.0  15.0   0.0617  BC       16     0     0    41    21    5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# LOS LIRIOS 1 FAM         39    72   8.7  14.4   0.0587  BC       41     3     0    46    51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# LAS PLACETAS 2 FAMS      30    28   8.7  13.8   0.0538   C       17     0     0    60    43    7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6# JAME 3 FAMS              88    56   7.4  12.1   0.0388    D      35     0     0    74    64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OVERALL                 895    53   8.3  15.2   0.0658           24     1     0    55    38    74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90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31:00Z</dcterms:created>
  <dc:creator>ta</dc:creator>
  <dc:description/>
  <dc:language>en-US</dc:language>
  <cp:lastModifiedBy>Lab Manager</cp:lastModifiedBy>
  <cp:lastPrinted>2001-01-09T15:24:00Z</cp:lastPrinted>
  <dcterms:modified xsi:type="dcterms:W3CDTF">2013-11-14T19:31:00Z</dcterms:modified>
  <cp:revision>2</cp:revision>
  <dc:subject/>
  <dc:title>33-02-01A</dc:title>
</cp:coreProperties>
</file>