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3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3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itskop  B10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5153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nalosa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  68  70  72  73  76  77  79  80  81  82  83  84  85  86  8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o de Rosales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2  93  99  101  102  103  104  10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guey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  111  118  121  122  125  126  12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396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u w:val="single"/>
        </w:rPr>
        <w:t>SOURCE                                          DF                        TYPE III SS                           F-VALUE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                       8            0.0676              2.01          0.109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PROV                      2            0.0419              1.93          0.16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PROV                 16            0.0680              1.84          0.027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FAMILY(PROV)             30            0.2687              3.87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FAMILY(PROV)        240            0.5583              1.14          0.0817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  <w:u w:val="single"/>
        </w:rPr>
        <w:t xml:space="preserve">Error                  1194            2.4260                                  </w:t>
      </w:r>
      <w:r>
        <w:rPr>
          <w:rFonts w:cs="LinePrinter" w:ascii="LinePrinter" w:hAnsi="LinePrinter"/>
          <w:color w:val="FFFFFF"/>
          <w:sz w:val="16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Corrected Total        1490            3.4401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10-03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0     5       43      80    11.6    19.4     0.1385      11       0       0      96      44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9     6       51      94    10.7    19.4     0.1269      13       0       0      88      10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8     6       44      81    10.9    18.6     0.1246      10       0       0      76       7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1     6       48      89    10.9    18.6     0.1234      16       0       0      79      10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3     5       46      85    11.2    18.0     0.1170       9       0       0      98      30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2     5       40      74    10.9    17.5     0.1144       0       0       0      98       7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4     5       48      89    11.3    18.0     0.1137      27       0       0      95      30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*       45      83    11.5    17.4     0.1115       3       0       0      51      15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*       48      91    11.5    17.4     0.1112       6       0       0      66      17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5     4       48      89    10.7    18.0     0.1099      31       0       0     100      4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6     4       43      83    10.8    17.9     0.1090      19       0       0     100      5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2     6       45      83    10.7    17.5     0.1079      24       0       0      69      11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6     4       47      87    10.6    17.8     0.1077      52       0       0      97      3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*       50      93    10.9    17.4     0.1068      17       4       0      81      18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     5       39      75    11.2    17.1     0.1045      26       0       0      97      45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2     4       42      79    10.1    17.8     0.1035      32       0       0     100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7     5       42      78    10.6    17.1     0.1032      12       0       0      98      3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0     4       47      87    10.5    17.4     0.1015      13       0       0     100      3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8     6       48      89    10.4    17.5     0.1008      14       0       0      70       9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3     4       45      83    10.5    17.4     0.1004      18       0       0     100      2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1     5       45      83    11.0    16.7     0.0993      19       0       0     100      4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7     4       46      85    10.5    17.2     0.0974      28       0       0     100      3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0     4       47      89    10.2    17.2     0.0958      20       2       0     100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2     4       49      91     9.9    16.9     0.0948      31       0       0     100      4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3     5       40      76    10.8    16.4     0.0947      20       0       0     100      3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9     4       44      81    10.7    16.7     0.0944      21       2       0      94      3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5     6       46      85    10.0    16.9     0.0917      23       0       0      96      39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1     4       42      78     9.6    16.9     0.0889      15       0       0     100      3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7     4       51      94    10.4    16.1     0.0882      14       0       0     100      3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1     6       50      93     9.9    16.3     0.0854      22       0       0      84       9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3     4       45      85    10.1    16.1     0.0835      24       0       0     100      4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7     4       44      81    10.1    16.0     0.0830      16       0       0     100      3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6     6       46      85    10.0    15.9     0.0809      22       0       0      84      18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8     4       38      72    10.1    15.9     0.0804      22       0       0     100      4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4     4       46      85     9.9    15.8     0.0799      35       0       0     100      33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102     5       46      85     9.8    15.3     0.0750      18       0       0      96      28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PROV PROVENANCE                N  SURV    HT   DBH   VOLUME          FORK  BTOP  FOXT   CRK   XBD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P. PATULA 28222          48    91  11.5  17.4   0.1115   A        6     0     0    65    17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P. PATULA 28292          45    83  11.4  17.4   0.1108   A        2     0     0    49    16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ARIO DE ROSALES         389    81  10.9  17.3   0.1068   AB      15     0     0    97    32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P. ELLIOTTII 28430       50    93  10.9  17.4   0.1068   AB      18     4     0    82    18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 EL MAGUEY               378    88  10.4  17.6   0.1053   AB      18     0     0    81    14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4 LA PINALOSA             724    84  10.3  16.9   0.0949    B      24     0     0   100    39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1491    84  10.5  17.2   0.1006           20     0     0    94    31    9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6:00Z</dcterms:created>
  <dc:creator>ta</dc:creator>
  <dc:description/>
  <dc:language>en-US</dc:language>
  <cp:lastModifiedBy>Lab Manager</cp:lastModifiedBy>
  <cp:lastPrinted>2001-01-09T14:10:00Z</cp:lastPrinted>
  <dcterms:modified xsi:type="dcterms:W3CDTF">2013-11-14T19:26:00Z</dcterms:modified>
  <cp:revision>2</cp:revision>
  <dc:subject/>
  <dc:title>33-02-01A</dc:title>
</cp:coreProperties>
</file>