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1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1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°  58’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°  57’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21"/>
        <w:gridCol w:w="387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ía Lachixio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2  3  6  7  8  10  11  12  13  14  16  17  18  19  20  21  22  23  24  2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jocote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51  53  56  57  58  59  60  62  66 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 28  29  32  33  34  35  36  37  38  40  41  42  44  45  4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520"/>
        <w:gridCol w:w="3533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9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222, South Afric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Lot #28430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  <w:b/>
          <w:u w:val="single"/>
        </w:rPr>
        <w:t>SOURCE             DF     TYPE III SS      F-VALUE        P &gt; F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REP                 8       0.1770          3.25          0.0201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PROV                2       0.0130          0.45          0.6395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REP*PROV           16       0.1097          1.42          0.1301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FAMILY(PROV)       44       0.5957          2.79          0.0001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REP*FAMILY(PROV)  331       1.6145          1.07          0.2239</w:t>
      </w:r>
    </w:p>
    <w:p>
      <w:pPr>
        <w:pStyle w:val="PlainText"/>
        <w:rPr>
          <w:rFonts w:cs="Courier New"/>
          <w:u w:val="single"/>
        </w:rPr>
      </w:pPr>
      <w:r>
        <w:rPr>
          <w:rFonts w:eastAsia="Courier New" w:cs="Courier New"/>
        </w:rPr>
        <w:t xml:space="preserve">            </w:t>
      </w:r>
      <w:r>
        <w:rPr>
          <w:rFonts w:cs="Courier New"/>
          <w:u w:val="single"/>
        </w:rPr>
        <w:t xml:space="preserve">Error            1348       6.1677                                  </w:t>
      </w:r>
      <w:r>
        <w:rPr>
          <w:rFonts w:cs="Courier New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Courier New" w:cs="Courier New"/>
        </w:rPr>
        <w:t xml:space="preserve">            </w:t>
      </w:r>
      <w:r>
        <w:rPr>
          <w:rFonts w:cs="Courier New"/>
        </w:rPr>
        <w:t>Corrected Total  1749       8.761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10-01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       49      91    12.3    21.5     0.1811      46       0       0      85      32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6     3       49      94    11.4    21.6     0.1708      80       0       0      90      2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     2       43      80    11.6    21.2     0.1672      43       0       0      82       9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       28      52    11.2    21.7     0.1669      45       0       0      90      47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1       42      79    11.5    20.7     0.1655      29       0       0      79      10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*       47      87    12.9    20.0     0.1645       9       0       0      64      18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*       50      93    12.6    20.1     0.1612      26       2       4      85      26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2     3       41      76    11.8    20.7     0.1605      25       0       0      83      11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2       33      62    12.0    20.4     0.1601      59       0       0      75      23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     1       35      65    11.4    20.7     0.1570      66       0       0      89      3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     1       46      90    11.7    20.4     0.1543      35       0       0      88       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1       47      87    11.7    20.1     0.1541      36       0       0      91      4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1       40      74    11.1    20.3     0.1490      44       0       0      96      4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     1       31      57    10.8    20.1     0.1479      28       0       0     100      4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8     3       48      91    11.1    20.3     0.1469      59       0       0      78      16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2       40      75    11.1    20.4     0.1448      57       0       0      93      12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3       37      69    11.2    19.9     0.1448      53       0       0     100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1       25      46    10.9    20.6     0.1436      47       0       0      96      2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*       46      85    13.2    18.3     0.1428      21       0       0      59       8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1       38      70    11.1    19.5     0.1423      34       0       0      87      25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7     1       31      57    10.6    20.0     0.1407      34       3       0      93      29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     3       47      88    11.1    19.8     0.1387      25       0       0      72      1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3       47      89    10.8    20.0     0.1361      45       0       0      61       4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1       28      52    10.5    19.1     0.1349      28       0       0      85      44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2       45      83    10.6    19.1     0.1329      55       0       0      97      12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2       39      72    11.1    19.3     0.1319      25       0       0      81       7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2       35      65    11.2    19.0     0.1312      33       0       0      84       3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   1       45      83    10.8    19.1     0.1311      54       0       0      94      38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3       32      62    10.7    19.4     0.1309      46       0       0      91      45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2       29      57    11.2    19.0     0.1306      35       0       0      87      1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     1       37      69    10.7    19.2     0.1303      34       0       0      87      19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3       44      83    10.9    18.9     0.1290      64       0       0      98      1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3       38      70    10.7    18.8     0.1287      58       0       0      79      32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2     3       45      83    10.3    18.8     0.1277      49       0       0      87      21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3       29      54    10.2    19.3     0.1262      62       0       0      66      1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     1       31      57    10.7    18.7     0.1230      53       0       0     100      2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7     3       40      74    10.4    18.6     0.1228      71       0       0      89      1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3       36      67    10.5    18.2     0.1219      32       0       0      96      3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     3       45      84    10.1    18.9     0.1218      54       0       0      94      6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8     1       47      87    10.9    18.3     0.1216      48       0       0      83      17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    1        8      15     9.4    18.7     0.1206      29       0       0     100      3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     1       42      81    10.9    18.5     0.1204      79       0       0      96      2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     2       48      89    10.7    18.2     0.1173      56       0       0      93      23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2       45      83    10.1    18.4     0.1136      50       0       0      94      24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    1       10      19     9.7    17.9     0.1083       7       0       0      93      50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0     3       43      80    10.3    18.0     0.1080      29       0       0      96      37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     2       45      83    10.0    18.2     0.1078      65       0       0      94      2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1       31      59     9.1    18.2     0.1077      63       0       0      97      32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     1        3       6    10.9    17.4     0.1069       0       0       0      75       0  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27     3       33      66     9.2    16.8     0.0990      48       0       0      89      46  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P. PATULA 28222          47    87  12.9  19.9   0.1638 A          9     0     0    62    17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P. PATULA 28292          50    93  12.6  20.0   0.1604 AB        26     2     4    84    26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P. ELLIOTTII 28430       46    85  13.2  18.3   0.1428 ABC       24     0     0    61     9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SANTA MARIA LACHIXIO    694    62  11.0  19.7   0.1422  BC       44     0     0    90    29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TLAHUITOLTEPEC          654    77  10.7  19.3   0.1337   C       50     0     0    85    24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2 TEJOCOTE                402    75  10.9  19.3   0.1329   C       48     0     0    88    15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 1750    70  10.9  19.5   0.1369           47     0     0    88    24    9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5:00Z</dcterms:created>
  <dc:creator>ta</dc:creator>
  <dc:description/>
  <dc:language>en-US</dc:language>
  <cp:lastModifiedBy>Lab Manager</cp:lastModifiedBy>
  <cp:lastPrinted>2001-01-09T14:04:00Z</cp:lastPrinted>
  <dcterms:modified xsi:type="dcterms:W3CDTF">2013-11-14T19:25:00Z</dcterms:modified>
  <cp:revision>2</cp:revision>
  <dc:subject/>
  <dc:title>33-02-01A</dc:title>
</cp:coreProperties>
</file>