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0-01-02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-01-02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ão Mateu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  4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-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8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luland, South Afric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  20  21  23  28  30  33  34  35  36  38  40  43  45  47  48  51  52  57  59  60  65  90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caribae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0.0767        0.908      0.510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                   22       0.5362        2.307      0.001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              176       1.8640        1.081      0.2416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885       8.6682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091      11.193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0-01-02D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FAMILY    PROV       N     SURV       HT      DBH      VOLUM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5      1        45       83     18.7     22.9      0.30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 #        50       93     18.1     22.8      0.29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2      1        49       91     18.6     22.6      0.29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5      1        50       93     18.2     22.7      0.290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0      1        34       85     18.1     22.6      0.28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7      1        50       93     18.9     22.1      0.28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8      1        51       94     18.3     22.2      0.28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9      1        46       85     19.1     22.1      0.285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5      1        49       91     17.9     22.6      0.284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8      1        50       93     18.3     22.0      0.27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7      1        47       87     18.9     21.6      0.274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1      1        46       85     17.9     21.6      0.269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0      1        51       94     17.4     21.8      0.26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4      1        49       91     17.6     21.5      0.258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#        48       89     17.9     21.4      0.25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3      1        50       93     17.3     21.8      0.25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3      1        49       91     17.6     21.4      0.25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0      1        48       89     17.1     21.6      0.254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1      1        47       87     18.1     20.6      0.25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3      1        44       85     18.4     21.3      0.250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9      1        42       90     17.8     21.2      0.24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8      1        50       93     16.9     21.2      0.24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0      1        49       91     17.4     20.7      0.23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6      1        46       85     16.9     20.4      0.227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  <w:u w:val="single"/>
        </w:rPr>
        <w:t>900      1        50       94     16.9     20.1      0.212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 xml:space="preserve">PROV    PROVENANCE        N     SURV       HT      DBH      VOLUME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 CONTROL 999      50       93     18.1     22.8      0.2978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    ZULULAND       1092       90     17.9     21.7      0.2649    A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998    CONTROL 998      48       89     17.9     21.4      0.2580     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OVERALL        1092       90     17.9     21.7      0.2649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20:00Z</dcterms:created>
  <dc:creator>ta</dc:creator>
  <dc:description/>
  <dc:language>en-US</dc:language>
  <cp:lastModifiedBy>Lab Manager</cp:lastModifiedBy>
  <cp:lastPrinted>2000-10-10T10:20:00Z</cp:lastPrinted>
  <dcterms:modified xsi:type="dcterms:W3CDTF">2013-11-14T19:20:00Z</dcterms:modified>
  <cp:revision>2</cp:revision>
  <dc:subject/>
  <dc:title>33-02-01A</dc:title>
</cp:coreProperties>
</file>