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1-02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1-0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039-1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3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u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2 763  765  766  770  774  775  776  779  780  783  785  787  793  795  796  7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Hou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1  803  805  806  807  808  814  817  819  821  825  8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edro de Catacamas, Hou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8  851  852  855  857  859  861  862  865  866  869  8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Hou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1  885  888  889  890  894  898  899  900  903  909  91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667        1.363      0.26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0.1152        1.659      0.18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0.1469        1.236      0.205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9       1.0834        4.458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89       1.9241        0.945      0.756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27      10.604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500      13.967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01-02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sz w:val="17"/>
          <w:szCs w:val="17"/>
          <w:u w:val="single"/>
        </w:rPr>
        <w:t>FAMILY    PROV      N     SURV       HT      DBH      VOLUME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99      #        44       86     14.2     22.1      0.21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65      3        48       89     14.2     22.0      0.21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96      1        50       93     13.5     21.4      0.200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10      4        48       91     13.6     21.3      0.19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98      4        49       91     13.7     21.5      0.19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03      4        52       96     14.0     21.2      0.19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98      #        52       96     14.1     20.8      0.194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66      3        50       93     14.0     20.7      0.18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85      4        49       91     13.4     20.7      0.18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88      4        50       93     13.6     20.7      0.18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61      3        51       94     13.2     20.7      0.181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95      1        51       94     13.2     20.4      0.175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03      2        48       89     13.4     20.2      0.174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19      2        48       89     13.7     19.7      0.173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93      1        48       89     13.2     20.3      0.171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99      4        46       85     13.4     19.7      0.16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05      2        49       91     13.3     20.2      0.16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01      2        52       96     13.1     20.0      0.16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97      1        49       91     13.0     20.0      0.165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08      2        51       94     13.5     19.5      0.165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90      4        48       89     13.1     19.6      0.165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81      4        44       81     13.8     19.4      0.163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00      4        45       85     13.3     19.4      0.162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69      3        45       83     13.2     19.5      0.15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25      2        52       96     13.3     19.2      0.15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75      3        51       94     13.2     19.4      0.154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51      3        49       91     13.1     19.2      0.154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62      3        49       91     12.7     19.5      0.15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75      1        45       83     12.6     18.9      0.153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17      2        48       89     13.2     18.7      0.152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59      3        50       93     13.3     18.6      0.15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74      1        44       81     12.7     18.5      0.151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07      2        51       94     13.0     19.0      0.150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80      1        41       76     13.1     18.8      0.14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48      3        46       85     12.7     19.0      0.14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70      1        42       78     12.6     18.4      0.14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52      3        48       91     13.3     18.5      0.14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14      2        48       91     13.2     18.5      0.145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63      1        44       83     12.2     18.6      0.14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62      1        43       81     13.0     18.5      0.144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57      3        53       98     13.0     18.5      0.142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55      3        48       89     12.5     18.7      0.142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66      1        39       74     12.4     18.3      0.13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26      2        48       89     13.4     18.2      0.13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94      4        44       81     12.7     18.0      0.13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87      1        48       89     13.1     18.2      0.13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76      1        35       67     12.1     17.7      0.135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83      1        37       70     12.8     18.3      0.13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21      2        47       89     12.4     18.3      0.132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85      1        49       91     12.7     17.7      0.13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89      4        46       85     12.8     17.7      0.12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909      4        49       91     12.7     17.5      0.12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806      2        50       93     12.6     17.0      0.124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765      1        44       83     12.3     16.9      0.12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779      1        42       80     11.3     16.6      0.1064</w:t>
      </w:r>
    </w:p>
    <w:p>
      <w:pPr>
        <w:pStyle w:val="PlainText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 xml:space="preserve">PROV    PROVENANCE                   N     SURV       HT      DBH      VOLUME         </w:t>
      </w:r>
      <w:r>
        <w:rPr>
          <w:rFonts w:cs="LinePrinter" w:ascii="LinePrinter" w:hAnsi="LinePrinter"/>
          <w:color w:val="FFFFFF"/>
          <w:sz w:val="17"/>
          <w:szCs w:val="17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9    CONTROL 999                 44       86     14.2     22.1      0.2175      A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8    CONTROL 998                 52       96     14.1     20.8      0.1947      B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    PINALEJO                   570       88     13.4     19.7      0.1692       C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    SAN PEDRO DE CATACAMAS     588       91     13.2     19.5      0.1618       CD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    SAN PATRICIO               592       92     13.2     19.1      0.1541       CD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1    LOS LIMONES                751       83     12.7     18.7      0.1486        D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    2501       88     13.1     19.2      0.157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13:00Z</dcterms:created>
  <dc:creator>ta</dc:creator>
  <dc:description/>
  <dc:language>en-US</dc:language>
  <cp:lastModifiedBy>Lab Manager</cp:lastModifiedBy>
  <cp:lastPrinted>2000-10-09T13:06:00Z</cp:lastPrinted>
  <dcterms:modified xsi:type="dcterms:W3CDTF">2013-11-14T19:13:00Z</dcterms:modified>
  <cp:revision>2</cp:revision>
  <dc:subject/>
  <dc:title>33-02-01A</dc:title>
</cp:coreProperties>
</file>