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20-09E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0-09E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uaruj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1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4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8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bre de Muridore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3  356  358  360  362  363  364  366  367  369  374  376  377  378  379  38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 APS control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 APS control lot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                       8       0.0939         6.45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FAMILY                   15       0.1137         4.17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FAMILY              120       0.2170         0.75      0.9765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  <w:u w:val="single"/>
        </w:rPr>
        <w:t xml:space="preserve">Error                   652       1.5813                                  </w:t>
      </w:r>
      <w:r>
        <w:rPr>
          <w:rFonts w:eastAsia="MS Mincho;ＭＳ 明朝" w:cs="Courier New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Corrected Total         795       2.0074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20-09E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FAMILY  PROV     N   SURV     HT    DBH    VOLUME    FORK   BTOP   FOXT   CRK    XBD    DEF   DIPL*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999     *     29     97   11.9   23.7    0.2081     11      0      0      3     11     18      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364    18     52     96   10.2   17.7    0.1056     30      0      0     10     18     42     6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378    18     51     94   10.0   17.6    0.1015     46      0      0     15     20     52     8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376    18     51     94    9.9   17.2    0.0997     36      0      0     17     17     53     8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377    18     49     91   10.0   17.1    0.0968     43      0      0      4      6     49     7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362    18     53     98    9.8   16.7    0.0933     46      0      0     25     29     60     7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374    18     51     96    9.4   16.5    0.0905     41      0      0     15     19     47     7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380    18     52     96    9.7   16.8    0.0895     39      0      0     25      7     58     7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360    18     45     83    9.3   16.4    0.0894     50      3      0     22     28     66     7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366    18     54    100    9.6   16.8    0.0884     43      0      0      7      7     48     65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356    18     45     83    9.3   16.5    0.0876     40      0      0     12     14     54     7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998     *     23     96    9.7   17.0    0.0875     45      0      0      4      4     49      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353    18     46     87    9.6   16.5    0.0865     53      0      0     29     24     74     7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369    18     46     90    9.4   16.0    0.0792     45      0      0     20     24     52     8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358    18     51     94    9.4   15.8    0.0772     46      0      0     16     21     66     7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379    18     51     94    9.3   15.4    0.0749     42      0      0     17     19     56     7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363    18     53     98    9.2   15.4    0.0732     43      0      0     12     10     51     8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367    18     46     85    8.1   13.9    0.0552     41      0      0     34     35     68     88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7"/>
          <w:szCs w:val="17"/>
          <w:u w:val="single"/>
        </w:rPr>
      </w:pPr>
      <w:r>
        <w:rPr>
          <w:rFonts w:eastAsia="MS Mincho;ＭＳ 明朝" w:cs="Times New Roman" w:ascii="Times New Roman" w:hAnsi="Times New Roman"/>
          <w:b/>
          <w:sz w:val="17"/>
          <w:szCs w:val="17"/>
          <w:u w:val="single"/>
        </w:rPr>
      </w:r>
    </w:p>
    <w:p>
      <w:pPr>
        <w:pStyle w:val="Normal"/>
        <w:jc w:val="center"/>
        <w:rPr/>
      </w:pPr>
      <w:r>
        <w:rPr>
          <w:b/>
          <w:sz w:val="16"/>
        </w:rPr>
        <w:t>*</w:t>
      </w:r>
      <w:r>
        <w:rPr>
          <w:sz w:val="16"/>
        </w:rPr>
        <w:t xml:space="preserve">  DIPL refers to incidence of </w:t>
      </w:r>
      <w:r>
        <w:rPr>
          <w:i/>
          <w:sz w:val="16"/>
        </w:rPr>
        <w:t xml:space="preserve">Sphaeropsis sapinea </w:t>
      </w:r>
      <w:r>
        <w:rPr>
          <w:sz w:val="16"/>
        </w:rPr>
        <w:t xml:space="preserve">(previously named </w:t>
      </w:r>
      <w:r>
        <w:rPr>
          <w:i/>
          <w:sz w:val="16"/>
        </w:rPr>
        <w:t>Diplodia sp</w:t>
      </w:r>
      <w:r>
        <w:rPr>
          <w:sz w:val="16"/>
        </w:rPr>
        <w:t>.)  A tree with a score of 2 or 3 (1=none, 2=low, 3=high)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n both upper and lower crown is considered to be infected.  This value is not included in DEF calculation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PROV  PROVENANCE              N  SURV    HT   DBH   VOLUME         FORK  BTOP  FOXT  CRK   XBD   DEF  DIPL*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eastAsia="MS Mincho;ＭＳ 明朝" w:cs="Courier New" w:ascii="LinePrinter" w:hAnsi="LinePrinter"/>
          <w:sz w:val="17"/>
          <w:szCs w:val="17"/>
        </w:rPr>
        <w:t>999  P. TAEDA               29    97  12.0  23.8   0.2100   A      10     0     0     3    10    17     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Courier New" w:ascii="LinePrinter" w:hAnsi="LinePrinter"/>
          <w:sz w:val="17"/>
          <w:szCs w:val="17"/>
        </w:rPr>
        <w:t>18  CUMBRE DE MURIDORES   796    93   9.5  16.4   0.0866    B     43     0     0    17    18    56    7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998  P. ELLIOTTII           23    96   9.4  16.8   0.0844    B     43     0     0     4     4    48     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Courier New" w:ascii="LinePrinter" w:hAnsi="LinePrinter"/>
          <w:sz w:val="17"/>
          <w:szCs w:val="17"/>
        </w:rPr>
        <w:t>OVERALL               796    93   9.5  16.4   0.0866          43     0     0    17    18    56    78</w:t>
      </w:r>
    </w:p>
    <w:p>
      <w:pPr>
        <w:pStyle w:val="PlainText"/>
        <w:rPr>
          <w:rFonts w:ascii="LinePrinter" w:hAnsi="LinePrinter" w:eastAsia="MS Mincho;ＭＳ 明朝" w:cs="LinePrinter"/>
          <w:sz w:val="17"/>
          <w:szCs w:val="17"/>
        </w:rPr>
      </w:pPr>
      <w:r>
        <w:rPr>
          <w:rFonts w:eastAsia="MS Mincho;ＭＳ 明朝"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630" w:right="5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01:00Z</dcterms:created>
  <dc:creator>ta</dc:creator>
  <dc:description/>
  <dc:language>en-US</dc:language>
  <cp:lastModifiedBy>Lab Manager</cp:lastModifiedBy>
  <cp:lastPrinted>2000-12-12T15:48:00Z</cp:lastPrinted>
  <dcterms:modified xsi:type="dcterms:W3CDTF">2013-11-14T19:01:00Z</dcterms:modified>
  <cp:revision>2</cp:revision>
  <dc:subject/>
  <dc:title>33-02-01A</dc:title>
</cp:coreProperties>
</file>