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10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10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B5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5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ares, Vera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4  396  405  407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Vera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  445  447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ueyes, Veracruz,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1st gen. s.o. 104/365 (1993), S. Africa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28693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1st gen. s.o. 103/923 (1993), S. Africa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#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8  23  28  29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064              1.12          0.40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0139              9.02          0.00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118              5.6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9            0.0068              1.34          0.08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12            0.0426              1.23          0.0068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522            0.1682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899            0.2493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10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PROV     N   SURV     HT    DBH    VOLUME    FORK   BTOP   FOXT   SPH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#     45     87    7.1   11.3    0.0292      2      0      0     20     42      4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13    19     44     83    6.6   11.4    0.0275     12      0      0     31     81      4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07    19     46     89    6.4   11.2    0.0272     14      0      0     35     77      7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8    1#     42     79    6.6   10.7    0.0267      4      0      0     38     63      2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#     51     94    6.9   10.8    0.0262     15      0      0     25     61      3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8    1#     47     87    7.0   10.7    0.0251     34      0      0     21     72      2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9    1#     46     85    6.9   10.8    0.0250     16      0      0     35     68     10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45    20     44     81    6.6   10.7    0.0249     16      0      0     37     58      6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43    20     46     85    6.4   10.8    0.0245      9      0      0     37     68      4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47    20     48     91    6.6   10.7    0.0243     16      2      0     41     76      8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17    19     43     81    6.6   10.6    0.0241     19      0      0     27     87     14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3    1#     43     81    6.7   10.5    0.0239      4      0      0     29     59      3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41    20     46     87    6.7   10.4    0.0237     18      0      0     26     57     13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5    1#     45     83    6.6   10.7    0.0235     10      2      0     41     54      2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394    19     41     76    6.1   10.6    0.0234     10      2      0     39     75      4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396    19     44     81    6.3   10.5    0.0233     14      2      0     31     90      5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20    20     37     69    6.2   10.7    0.0230      6      0      0     52     67     10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05    19     44     81    6.5   10.3    0.0230     14      0      0     45     80      0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44    20     46     85    6.5   10.5    0.0228     13      0      0     34     68     10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34    20     43     80    6.4   10.5    0.0223     20      2      0     34     64      9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15    19     48     89    6.5   10.3    0.0221     14      0      0     31     68      6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27    20     49     91    6.4   10.1    0.0217     11      0      0     46     73      2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38    20     45     83    6.2   10.2    0.0216     16      0      0     40     77      4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29    20     39     72    6.4   10.1    0.0215      5      0      0     34     59      7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18    19     44     83    6.3   10.2    0.0214     17      0      0     37     82      0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23    20     49     91    6.3   10.0    0.0213     13      0      0     33     67      6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32    20     49     91    6.3   10.1    0.0209     14      0      0     34     72      4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*     52     96    6.2   10.2    0.0208     14      0      0      2     77      8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16    19     45     83    6.4   10.1    0.0208     13      0      0     21     85      6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*     49     91    6.1   10.3    0.0205     21      0      0      0     93     18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4    21     46     85    5.7   10.0    0.0196     15      2      0     19     90     27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6    21     47     87    5.9    9.8    0.0195     30      0      0     23     69     11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6    21     48     89    5.7   10.1    0.0189     26      0      0     13     85     28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8    21     47     89    5.7    9.8    0.0188     23      0      0     11     86     24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3    21     43     80    5.7    9.8    0.0187     20      0      0     13     80     15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0    21     46     85    5.6    9.6    0.0185     29      2      0     18     76     34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1    21     45     85    5.5    9.7    0.0185     22      0      4     14     92     38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19    19     42     80    6.1    9.2    0.0180     11      3      0     33     85     11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4    21     47     87    5.6    9.6    0.0177     20      2      2      9     82     13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2    21     49     91    5.6    9.5    0.0174     31      0      2     18     73     24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9    21     48     89    5.6    9.3    0.0171     17      2      2     18     90     17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5    21     46     85    5.5    9.5    0.0166     20      0      0     25     77     20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49    20     41     78    5.5    9.3    0.0164     20      2      0      8     75     25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0    21     47     90    5.6    9.1    0.0160     16      2      0     18     72     14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62    21     45     85    5.3    9.3    0.0158     29      3      0     11     71     11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1    21     44     81    5.4    9.1    0.0157     23      0      2     22     81     36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7    21     47     87    5.4    9.3    0.0157     31      2      0     21     86     22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71    21     44     81    5.5    9.3    0.0155     16      0      0     19     78     18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70    21     48     91    5.4    9.0    0.0154     25      2      2     17     83     29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3    21     48     89    5.3    9.1    0.0147     20      0      0     23     84     26     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458    21     47     89    5.2    8.7    0.0140     10      0      0     15     75     29     79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  <w:t>PROV  PROVENANCE               N  SURV    HT   DBH   VOLUME         FORK  BTOP  FOXT  SPH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8  </w:t>
      </w:r>
      <w:r>
        <w:rPr>
          <w:rFonts w:cs="LinePrinter" w:ascii="LinePrinter" w:hAnsi="LinePrinter"/>
        </w:rPr>
        <w:t xml:space="preserve">SAFCOL 104/365          </w:t>
      </w:r>
      <w:r>
        <w:rPr>
          <w:rFonts w:eastAsia="MS Mincho;ＭＳ 明朝" w:cs="LinePrinter" w:ascii="LinePrinter" w:hAnsi="LinePrinter"/>
        </w:rPr>
        <w:t>45    87   7.1  11.3   0.0291   A       2     0     0    20    42     4    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9  </w:t>
      </w:r>
      <w:r>
        <w:rPr>
          <w:rFonts w:cs="LinePrinter" w:ascii="LinePrinter" w:hAnsi="LinePrinter"/>
        </w:rPr>
        <w:t xml:space="preserve">SAFRI 28222             </w:t>
      </w:r>
      <w:r>
        <w:rPr>
          <w:rFonts w:eastAsia="MS Mincho;ＭＳ 明朝" w:cs="LinePrinter" w:ascii="LinePrinter" w:hAnsi="LinePrinter"/>
        </w:rPr>
        <w:t>51    94   6.9  10.8   0.0261    B     16     0     0    25    61     2    6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#  POT DE MONROY 5 FAMS   </w:t>
      </w:r>
      <w:r>
        <w:rPr>
          <w:rFonts w:eastAsia="MS Mincho;ＭＳ 明朝" w:cs="LinePrinter" w:ascii="LinePrinter" w:hAnsi="LinePrinter"/>
        </w:rPr>
        <w:t>223    83   6.8  10.7   0.0248    BC    14     0     0    33    63     4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19  MANZANARES             441    83   6.4  10.5   0.0232     CD   14     1     0    33    80     6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20  CALCAHUALCO            582    83   6.4  10.3   0.0222     CD   14     1     0    35    69     8    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6  </w:t>
      </w:r>
      <w:r>
        <w:rPr>
          <w:rFonts w:cs="LinePrinter" w:ascii="LinePrinter" w:hAnsi="LinePrinter"/>
        </w:rPr>
        <w:t xml:space="preserve">P. ELLIOTTII 103/923    </w:t>
      </w:r>
      <w:r>
        <w:rPr>
          <w:rFonts w:eastAsia="MS Mincho;ＭＳ 明朝" w:cs="LinePrinter" w:ascii="LinePrinter" w:hAnsi="LinePrinter"/>
        </w:rPr>
        <w:t>52    96   6.2  10.2   0.0209      D   13     0     0     2    77     8    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7  </w:t>
      </w:r>
      <w:r>
        <w:rPr>
          <w:rFonts w:cs="LinePrinter" w:ascii="LinePrinter" w:hAnsi="LinePrinter"/>
        </w:rPr>
        <w:t xml:space="preserve">P. ELLIOTTII 28693      </w:t>
      </w:r>
      <w:r>
        <w:rPr>
          <w:rFonts w:eastAsia="MS Mincho;ＭＳ 明朝" w:cs="LinePrinter" w:ascii="LinePrinter" w:hAnsi="LinePrinter"/>
        </w:rPr>
        <w:t>49    91   6.1  10.3   0.0206      D   22     0     0     0    92    18    9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1  MAGUEYES               882    87   5.5   9.5   0.0170       E  22     1     1    17    80    22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OVERALL               1905    85   6.0  10.0   0.0201          18     1     0    26    77    14    8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SPH is an infestation </w:t>
      </w:r>
      <w:r>
        <w:rPr>
          <w:rFonts w:cs="Times New Roman" w:ascii="Times New Roman" w:hAnsi="Times New Roman"/>
          <w:i/>
          <w:iCs/>
          <w:sz w:val="16"/>
        </w:rPr>
        <w:t>of Sphaeropsis</w:t>
      </w:r>
      <w:r>
        <w:rPr>
          <w:rFonts w:cs="Times New Roman" w:ascii="Times New Roman" w:hAnsi="Times New Roman"/>
          <w:sz w:val="16"/>
        </w:rPr>
        <w:t xml:space="preserve"> (</w:t>
      </w:r>
      <w:r>
        <w:rPr>
          <w:rFonts w:cs="Times New Roman" w:ascii="Times New Roman" w:hAnsi="Times New Roman"/>
          <w:i/>
          <w:iCs/>
          <w:sz w:val="16"/>
        </w:rPr>
        <w:t>Diplodia</w:t>
      </w:r>
      <w:r>
        <w:rPr>
          <w:rFonts w:cs="Times New Roman" w:ascii="Times New Roman" w:hAnsi="Times New Roman"/>
          <w:sz w:val="16"/>
        </w:rPr>
        <w:t>).  This is not included in the calculation of DEF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2:06:00Z</dcterms:created>
  <dc:creator>ta</dc:creator>
  <dc:description/>
  <dc:language>en-US</dc:language>
  <cp:lastModifiedBy>Woodbridge</cp:lastModifiedBy>
  <cp:lastPrinted>2001-01-09T17:33:00Z</cp:lastPrinted>
  <dcterms:modified xsi:type="dcterms:W3CDTF">2001-01-09T22:35:00Z</dcterms:modified>
  <cp:revision>6</cp:revision>
  <dc:subject/>
  <dc:title>33-02-01A</dc:title>
</cp:coreProperties>
</file>