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07-10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07-10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elvet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2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2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7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5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49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4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uz Blanca / Manzanares, Mexico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90  394  397  401  403  408  412  413  415  416  417  418  41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cahualco, Mexico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20  423  427  429  432  434  438  441  443  444  445  447  44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gueyes, Mexico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50  451  452  453  454  455  456  457  458  459  460  461  462  463  464  466  468  470  471  472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7"/>
        <w:gridCol w:w="470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7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 seed stand, lot P10011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ed orchard, lot M2999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C seed orchard, fam 44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C seed orchard, fam 51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C seed orchard, mixed lot, Zimbabwe,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#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fams  5  8  28  23  29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8            0.0065              1.01          0.46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2            0.0571             22.61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16            0.0129              1.84          0.02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43            0.0413              2.21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337            0.1625              1.22          0.0078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1379            0.5432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1785            0.8512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07-10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996      #      49      91     9.2    15.1     0.0665      21       0       0       4       4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998      #      45      83     8.7    15.3     0.0647      17       0       0      13       4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12     19      40      74     8.7    15.5     0.0646      20       0       0      17       4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390     19      46      85     8.6    15.3     0.0639      24       0       0      20       2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394     19      45      83     8.7    15.1     0.0624      10       2       0      19       0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997      #      40      74     8.7    15.1     0.0620      19       4       0      14       4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397     19      37      69     8.4    15.2     0.0610      23       6       0      27       0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23     1#      49      91     8.6    14.9     0.0609      14       2       0      16       4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08     19      26      48     8.4    15.1     0.0597       6       3       0      21       3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43     20      45      83     8.4    15.2     0.0597      19       2       0      25       6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995      #      43      80     8.4    14.6     0.0585       7       0       0      12       8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29     1#      47      89     8.7    14.7     0.0581      29       2       0      11       4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23     20      44      81     8.4    14.8     0.0579      28       0       0      16       0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41     20      35      65     8.3    14.8     0.0578      21       0       0      28      14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34     20      41      76     8.6    14.7     0.0574      19       5       0      23      13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38     20      44      81     8.5    14.5     0.0569      19       0       0      31       6      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13     19      43      80     8.5    14.4     0.0561      12       2       0      33       6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47     20      49      91     8.4    14.3     0.0550       6       6       0      33       4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32     20      40      74     8.3    14.4     0.0550       6       2       0      16       6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19     19      40      74     8.3    14.4     0.0548      10       3       0      25       8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01     19      44      81     8.2    14.3     0.0546      31       0       0      38      12 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28     1#      40      74     8.4    14.3     0.0545      35       0       0      12       3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03     19      42      78     8.4    14.2     0.0542      23       0       0      10       2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29     20      51      94     8.4    14.0     0.0540      21       2       0      25       4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17     19      41      76     8.3    14.1     0.0527      33       0       0      33       4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20     20      42      78     8.3    14.1     0.0526      15       0       0      36       9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27     20      42      78     8.3    14.3     0.0524       9       0       0       7       0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8     1#      47      87     8.2    14.0     0.0515      14       3       0      16       9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18     19      44      81     8.3    13.9     0.0497      19       2       0      24       4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45     20      45      83     8.1    14.0     0.0496      21       0       0      28       4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5     1#      45      83     8.3    13.7     0.0496      23       0       0      33      16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16     19      48      89     8.3    13.8     0.0495      15       0       0      10       4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70     21      34      63     7.7    14.1     0.0489      28       0       0      32      10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58     21      35      65     7.6    14.1     0.0476      16       0       0      23       7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999      #      47      87     8.2    13.4     0.0462      24       0       0       9       4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71     21      46      87     7.6    13.8     0.0452      23       0       0      23       7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44     20      38      70     7.9    13.2     0.0446      22       0       0      23      10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61     21      26      49     7.5    13.4     0.0439      26       0       0      22       3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15     19      44      81     7.9    13.1     0.0438      11       0       0      34      10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53     21      37      69     7.2    13.5     0.0436      21       0       0      29      19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55     21      35      65     7.2    13.6     0.0431      29       4       0      39      22      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56     21      33      61     7.3    13.2     0.0419      36       0       0      33      16      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64     21      34      63     7.4    13.4     0.0417      27       0       0      33       2      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52     21      44      81     7.4    13.3     0.0414      31       0       0      14       4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63     21      41      76     7.1    12.9     0.0405      36       0       0      28      12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66     21      41      76     7.1    13.3     0.0401      21       0       0      32      16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59     21      38      70     7.4    12.9     0.0400      52       0       0      55      18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72     21      35      65     7.0    12.9     0.0392      38       2       3      50      19 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62     21      12      22     6.8    12.7     0.0382      17       0       0      19      19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57     21      22      41     7.0    13.1     0.0381      16       3       0      24       9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51     21      32      59     7.2    12.8     0.0377      42       0       0      22      11      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54     21      41      76     7.1    12.6     0.0376      38       0       0      36      23 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49     20      40      74     7.1    12.5     0.0374      37       2       0      48      25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60     21      40      74     7.0    12.8     0.0370      10       0       0      32      13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450     21      25      46     7.1    12.6     0.0365      25       0       0      36       7      4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468     21      39      72     6.9    12.7     0.0363      33       2       2      33      19      53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PROV   PROVENANCE                N  SURV    HT   DBH   VOLUME          FORK  BTOP  FOXT  CRK   XBD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</w:rPr>
        <w:t>996   ZIMBABWE 51              49    91   9.2  15.1   0.0664    A      18     0     0     4     4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</w:rPr>
        <w:t>998   MONDI M2999              45    83   8.7  15.3   0.0648    A      18     0     0    13     4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</w:rPr>
        <w:t>997   ZIMBABWE 44              40    74   8.8  15.1   0.0623    AB     20     3     0    10     3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</w:rPr>
        <w:t>995   ZIMBABWE MIX             43    80   8.5  14.6   0.0585     BC     7     0     0    12     7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19   MANZANARES              540    77   8.4  14.5   0.0557      C    19     1     0    25     5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#  POT DE MONROY 5 FAMS    228    85   8.4  14.3   0.0550      C    23     1     0    17     6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0   CALCAHUALCO             556    79   8.3  14.2   0.0532      C    17     1     0    26     6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</w:rPr>
        <w:t>999   SAPPI P10011             47    87   8.2  13.4   0.0461       D   23     0     0     9     4    2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21   MAGUEYES                690    64   7.2  13.2   0.0411       D   28     1     0    31    13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OVERALL                1786    72   7.9  13.9   0.0493           22     1     0    27     8    43</w:t>
      </w:r>
    </w:p>
    <w:p>
      <w:pPr>
        <w:pStyle w:val="PlainText"/>
        <w:jc w:val="center"/>
        <w:rPr>
          <w:rFonts w:ascii="Arial" w:hAnsi="Arial" w:eastAsia="MS Mincho;ＭＳ 明朝" w:cs="Arial"/>
          <w:sz w:val="8"/>
        </w:rPr>
      </w:pPr>
      <w:r>
        <w:rPr>
          <w:rFonts w:eastAsia="MS Mincho;ＭＳ 明朝" w:cs="Arial" w:ascii="Arial" w:hAnsi="Arial"/>
          <w:sz w:val="8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2000-12-20T14:53:00Z</cp:lastPrinted>
  <dcterms:modified xsi:type="dcterms:W3CDTF">2000-12-20T19:53:00Z</dcterms:modified>
  <cp:revision>8</cp:revision>
  <dc:subject/>
  <dc:title>33-02-01A</dc:title>
</cp:coreProperties>
</file>