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07-09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7-09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lvet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88  1290  1294  1296  1297  1298  1299  1300  1301  1302 1303  1304  1305  1306  1307  1308  13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ón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 1319  1321  1323  132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8  339  340  342  344  345  346  347  348  349  350  35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2  353  358  360  361  362  363  366  367  369  374  375  376 377  378  37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seed stand, lot P1001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, lot M2999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 orchard, fam 44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 orchard, fam 51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 orchard, mixed lot, Zimbabwe,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     0.0158              3.84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3            0.0094              1.55          0.21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24            0.0129              1.36          0.11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6            0.0880              4.8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366            0.1478              1.13          0.058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2031            0.7254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2478            1.0054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07-09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8      #      52      98     8.8    16.1     0.0705      20       2       0      21       2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306     15      52      96     8.9    15.6     0.0664       4       2       0       2       0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48     17      52      96     8.7    15.5     0.0649      13       2       0      21       0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296     15      53      98     8.8    15.3     0.0642      21       0       0      19       0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40     17      53      98     8.5    15.2     0.0603      16       0       0      19       0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294     15      52      96     8.6    14.9     0.0594      14       6       0      17       0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290     15      49      91     8.4    14.8     0.0585      15       2       0      21       0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63     18      51      94     8.6    14.6     0.0584      20       0       0      19       0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76     18      45      86     8.6    14.7     0.0583      20       2       0      11       5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38     17      49      91     8.6    14.7     0.0577       9       0       0      25       2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303     15      51      94     8.6    14.4     0.0570      13       0       0      18       0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39     17      51      94     8.7    14.6     0.0568      23       6       0      30       4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288     15      51      94     8.5    14.5     0.0565      16       0       0      19       0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75     18      51      94     8.5    14.3     0.0565      17       4       0      31       4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47     17      50      93     8.4    14.5     0.0560      18       4       0      31       2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5      #      42      80     8.3    14.6     0.0558      17       5       0      14       4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74     18      50      93     8.6    14.2     0.0547      16       3       0      14       0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7      #      49      91     8.3    14.5     0.0546      22       2       0      25       0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6      #      47      87     8.7    14.2     0.0545      21       0       0      19       0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309     15      50      93     8.5    14.5     0.0544       8       2       0      24       4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60     18      49      91     8.1    14.5     0.0543      28       2       0      22       6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298     15      52      96     8.3    14.2     0.0540      10       2       0      26       0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67     18      51      94     8.7    14.1     0.0537      20       0       0      20       0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297     15      51      94     8.5    14.3     0.0536      19       0       0      10       0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300     15      49      93     8.6    14.3     0.0535       9       4       0      16       0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61     18      52      98     8.4    14.2     0.0526      17       2       0      10       2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307     15      52      96     8.3    14.2     0.0525      10       0       0      13       0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9      #      48      91     8.4    14.1     0.0520      11       0       0      30       0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52     18      51      94     8.2    13.9     0.0518       7       0       2      12       2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304     15      48      89     8.4    14.1     0.0517      17       0       0      14       0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319     16      49      91     7.9    14.2     0.0515       4       2       0      28       6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51     17      51      94     8.3    14.1     0.0513       6       0       0      18       2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42     17      50      93     8.4    14.0     0.0513      18       0       0      29       4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77     18      48      89     8.3    14.1     0.0512      10       4       0      23       0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305     15      51      94     8.6    13.8     0.0511      19       2       0      24       0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323     16      50      93     8.0    14.2     0.0500      14       0       0      43       9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49     17      49      91     8.4    13.8     0.0497      11       6       0      20       4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53     18      51      94     8.1    14.0     0.0493      19       2       0      22       0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69     18      45      85     8.4    13.6     0.0486      28       3       0      18       0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44     17      51      94     8.4    13.6     0.0480      18       0       0      16       4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302     15      53      98     8.3    13.5     0.0479      12       2       0      19       0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78     18      52      96     8.2    13.3     0.0465      21       6       0      34       0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58     18      53      98     8.3    13.2     0.0463      20       0       0      32       4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299     15      50      93     8.3    13.3     0.0460      18       6       0      31       0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326     16      45      83     8.0    13.5     0.0455      14       0       0      42       4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62     18      45      85     8.2    13.2     0.0452      20       2       0      19       0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301     15      50      94     7.9    13.3     0.0451       6       0       0      22       0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50     17      46      85     7.7    13.2     0.0449       6       4       0      34      16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321     16      48      89     8.0    13.3     0.0448      11       3       0      22       3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46     17      36      67     7.8    12.9     0.0431      10       0       0      29       7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79     18      48      89     7.9    13.0     0.0430      18       2       0      37       4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316     16      49      93     7.7    12.7     0.0414      16       0       0      37      11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66     18      45      83     7.6    12.8     0.0411      16       4       0      34       0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45     17      49      91     7.5    12.7     0.0410       8       2       0      35       6      3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>1308     15      50      93     8.0    12.4     0.0398      10       2       0      29       3      40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2"/>
          <w:u w:val="single"/>
        </w:rPr>
      </w:pPr>
      <w:r>
        <w:rPr>
          <w:rFonts w:eastAsia="MS Mincho;ＭＳ 明朝" w:cs="Times New Roman" w:ascii="Times New Roman" w:hAnsi="Times New Roman"/>
          <w:b/>
          <w:sz w:val="12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PROV  PROVENANCE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8  MONDI M2999              52    98   8.8  16.1   0.0704    A      21     2     0    21     2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5  ZIMBABWE MIX             42    79   8.4  14.6   0.0560     B     17     5     0    14     5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6  ZIMBABWE 51              47    87   8.7  14.2   0.0548     B     21     0     0    19     0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7  ZIMBABWE 44              49    91   8.3  14.5   0.0546     B     20     2     0    24     0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5  EL CIELO                864    94   8.5  14.2   0.0537     B     13     2     0    19     0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7  LA CRUZ                 587    91   8.3  14.1   0.0525     B     13     2     0    25     4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9  SAPPI P10011             48    91   8.4  14.1   0.0520     BC    13     0     0    31     0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8  CUMBRE DE MURIDORES     787    92   8.3  13.9   0.0507     BC    18     2     0    22     2    3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16  LA ENCARNACION          241    90   7.9  13.6   0.0468      C    12     1     0    35     7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OVERALL                2479    92   8.3  14.0   0.0518           15     2     0    23     2    35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12-20T14:32:00Z</cp:lastPrinted>
  <dcterms:modified xsi:type="dcterms:W3CDTF">2000-12-20T19:36:00Z</dcterms:modified>
  <cp:revision>9</cp:revision>
  <dc:subject/>
  <dc:title>33-02-01A</dc:title>
</cp:coreProperties>
</file>