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-01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01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bebuia ros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003-0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8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Gordo, Guatemal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3  44  45  46  47  48  49  50  51  52  53  54  55  56  57  58  59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quisate, Guatemal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4  5  6  7  8  9  10  11  12  14  15  16  17  18  19  20  21  22  23  24  26  28  29  30  31  32  33  34  36  37  38  4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n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1397             2.497          0.10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171             1.681          0.21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     0.0557             7.12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2            0.2198             4.31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15            0.4076             2.153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376            1.083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860            1.926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7-01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PROV 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2      2        54      100      9.3     15.7      0.07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      2        54      100      9.5     15.2      0.07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0      1        54      100      9.2     13.7      0.05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9      2        53       98      9.1     14.1      0.05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2      2        54      100      9.7     13.3      0.05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8      2        53       98      8.7     13.1      0.05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1      2        53       98      8.9     13.0      0.05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4      2        54      100      9.2     13.0      0.04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      2        54      100      9.2     12.9      0.04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      2        54      100      8.8     13.2      0.04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      2        54      100      8.2     13.5      0.04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8      2        54      100      8.6     12.9      0.04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8      1        53       98      9.0     12.3      0.04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0      1        54      100      8.9     12.6      0.04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      2        54      100      8.4     12.9      0.04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4      2        54      100      9.0     12.5      0.04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      2        54      100      8.8     12.2      0.04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      2        51       96      8.9     12.3      0.04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7      1        53       98      8.6     12.4      0.04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      1        54      100      8.9     12.3      0.04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6      1        53      100      8.6     11.9      0.04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1      1        54      100      8.5     12.1      0.04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7      2        47       87      8.8     11.9      0.04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      2        52       96      8.2     12.6      0.04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      2        54      100      8.8     12.2      0.04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0      2        54      100      8.4     12.3      0.04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8      2        53       98      8.9     12.1      0.04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1      2        54      100      9.3     11.8      0.04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7      1        51       94      8.0     12.1      0.04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      2        54      100      8.5     12.1      0.03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      2        54      100      8.2     12.2      0.03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      2        54      100      8.0     12.1      0.03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3      1        49       91      7.9     12.0      0.03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5      2        51       94      8.5     11.9      0.03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4      1        53       98      8.3     11.7      0.03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7      2        53       98      8.4     11.6      0.03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      2        53       98      8.6     11.7      0.03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9      1        53       98      8.5     11.3      0.03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8      2        53       98      8.8     11.4      0.03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5      1        51       94      8.5     11.7      0.03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      2        53       98      8.2     11.7      0.03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      2        52       96      7.8     11.8      0.03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3      2        53       98      8.1     11.4      0.03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2      1        51       94      7.4     11.8      0.03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0      2        53       98      8.5     11.1      0.03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6      1        53       98      8.0     11.4      0.03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1      1        54      100      7.7     11.7      0.03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4      1        53       98      7.9     11.3      0.03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8      1        53       98      7.9     11.2      0.03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2      1        54      100      8.2     11.0      0.03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3      1        49       91      7.4     11.2      0.03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9      1        54      100      7.2     10.8      0.02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6      2        54      100      7.9     10.5      0.028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26      2        53       98      8.1     10.0      0.027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TIQUISATE      1808       99      8.7     12.4      0.044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 CERRO GORDO    1053       98      8.2     11.8      0.03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2861       98      8.5     12.2      0.042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47:00Z</dcterms:created>
  <dc:creator>ta</dc:creator>
  <dc:description/>
  <dc:language>en-US</dc:language>
  <cp:lastModifiedBy>Woodbridge</cp:lastModifiedBy>
  <cp:lastPrinted>2000-10-13T13:42:00Z</cp:lastPrinted>
  <dcterms:modified xsi:type="dcterms:W3CDTF">2000-11-02T19:20:00Z</dcterms:modified>
  <cp:revision>8</cp:revision>
  <dc:subject/>
  <dc:title>33-02-01A</dc:title>
</cp:coreProperties>
</file>