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39-23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39-23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o Nicolau Far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3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41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6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7  2238  2239  2240  2241  2242  2243  2247  2248  2254  2255  2259  22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3  2264  2266  2267  2268  2269  2270  2275  2276  2278  2279  2281  228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INPACEL clonal seed orchard, Brazil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fam 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0007         1.05       0.393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1       0.0006         2.47       0.116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 8       0.0006         1.61       0.117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25       0.0054         4.40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97       0.0099         1.32       0.0043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072       0.0408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311       0.058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39-23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 PROV       N     SURV       HT      DBH      VOLUME     FORK     BTOP     FOXT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48      19       52       96      6.7     10.6      0.0232        6        4        4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41      19       51       94      6.6      9.7      0.0193       30        0       10 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68      20       52       98      6.3      9.5      0.0181        9        5        2       1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67      20       53       98      6.4      9.4      0.0181        7        2        8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39      19       51       94      6.5      9.4      0.0180        9        4        6       1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189      14#      50       93      6.2      9.5      0.0178       11        0       1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76      20       49       96      6.5      9.3      0.0177       10        2       16 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37      19       49       91      6.1      9.5      0.0177       11        2        5       1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47      19       52       96      6.1      9.5      0.0173       27        2        0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43      19       53       98      6.5      9.2      0.0173       21        0       11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79      20       54      100      6.2      9.3      0.0169        7        0        2  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55      19       51       94      5.9      9.6      0.0168        7        2        6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59      19       52       96      5.9      9.5      0.0166       10       10        2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34      19       36      100      6.2      9.0      0.0158       11        3        6 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60      19       53       98      6.1      9.1      0.0156       21        6        6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38      19       53       98      6.0      9.1      0.0156       22        4        0 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70      20       49       91      6.3      8.8      0.0155        8        2        2       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69      20       52       96      6.1      8.8      0.0154       20        6        2  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66      20       51       94      5.8      8.8      0.0151       13        2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82      20       53       98      5.8      9.0      0.0150       13        0        2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40      19       36      100      6.3      8.6      0.0150       19        0        6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81      20       52       98      5.8      8.8      0.0147       28        4        6 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64      20       53       98      5.9      8.7      0.0145       13        0        2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75      20       32       89      5.7      8.8      0.0141        8        3        0 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78      20       54      100      5.6      8.9      0.0138       28        0        2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42      19       34       94      5.7      8.5      0.0136       14       15        0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54      19       51       94      5.8      8.6      0.0135       16        2        2 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263      20       48       90      5.7      8.5      0.0130        9        0        0        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9       *       51       94      5.1      8.4      0.0120        6        0        2        7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   N   SURV     HT    DBH    VOLUME           FORK   BTOP   FOXT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4#  SAN RAFAEL FAM 2189       50     93    6.2    9.5    0.0178     A       10      0     10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9  MOUNTAIN PINE RIDGE      674     96    6.2    9.3    0.0170     AB      16      4      4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0  SAN PASTOR PINE RIDGE    652     96    6.0    9.0    0.0156      B      13      2      3     1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9  P. TAEDA                  51     94    5.1    8.4    0.0120       C      6      0      2      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 1326     96    6.1    9.2    0.0163             15      3      4     21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6"/>
        </w:rPr>
      </w:pPr>
      <w:r>
        <w:rPr>
          <w:rFonts w:eastAsia="MS Mincho;ＭＳ 明朝"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43:00Z</dcterms:created>
  <dc:creator>ta</dc:creator>
  <dc:description/>
  <dc:language>en-US</dc:language>
  <cp:lastModifiedBy>Lab Manager</cp:lastModifiedBy>
  <cp:lastPrinted>2000-12-08T15:19:00Z</cp:lastPrinted>
  <dcterms:modified xsi:type="dcterms:W3CDTF">2014-01-24T17:43:00Z</dcterms:modified>
  <cp:revision>2</cp:revision>
  <dc:subject/>
  <dc:title>33-02-01A</dc:title>
</cp:coreProperties>
</file>