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26-23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23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anto 018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8  2239  2240  2241  2242  2243  2244  2245  2246  2248  2250  2251  2252  2254  2255  2256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3  2264  2265  2266  2267  2268  2270  2271  2273 2274  2276  2277  2278  2281  228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 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bulk lot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13.34              1.20          0.40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  1.77              1.10          0.31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 11.13             10.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 11.41              2.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63             34.40              1.07          0.223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47            188.8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60            260.1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26-23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5      19       54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2      19       50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1      19       53       98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1      20       54      10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0      19       54      10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1      19       51       94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9      19       54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4      19       54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0      19       52       96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8      20       54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7      20       52       96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4      20       48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4      19       54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6      19       53       98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0      19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5      20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38      19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0      20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34      19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5      19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6      19       51       94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1      19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52      19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81      20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7      20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8      20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82      20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39      19       53       98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6      20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8      19       52       96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43      19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6      20       54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5       #       51       94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4      20       59       98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63      20       53       98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4       #       54      10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273      20       54      10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6       #       52       96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 *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*       54      100      0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 *       54      100      0.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   N     SURV       HT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9    MOUNTAIN PINE RIDGE   1059       98      1.4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    SAN PASTOR PINE RIDGE  802       99      1.3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5    YUCUL 2188              51       94      1.2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4    SAN RAFAEL 2189         54      100      1.2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6    SAN JERONIMO 200        52       96      0.9 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P. TAEDA F1 8287        53       98      0.7 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P. TAEDA SPA            54      100      0.6         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  P.ELLIOTTII SPA         54      100      0.5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  1861       98      1.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50:00Z</dcterms:created>
  <dc:creator>ta</dc:creator>
  <dc:description/>
  <dc:language>en-US</dc:language>
  <cp:lastModifiedBy>Woodbridge</cp:lastModifiedBy>
  <cp:lastPrinted>2000-11-02T11:54:00Z</cp:lastPrinted>
  <dcterms:modified xsi:type="dcterms:W3CDTF">2000-11-02T18:26:00Z</dcterms:modified>
  <cp:revision>10</cp:revision>
  <dc:subject/>
  <dc:title>33-02-01A</dc:title>
</cp:coreProperties>
</file>