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26-2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6-2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tecunumanii 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229 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Camelias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90  2193  2206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ante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1  2223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Rinconada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2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ercial control lot, Brazil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ercial control lot, Brazil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lot, 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bulk lot,  Nicaragu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F-VALUE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 xml:space="preserve">REP                       8            0.0007             1.90          0.0601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005            10.1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07             1.73          0.04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 3            0.0000             0.22          0.88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 24            0.0006             0.89          0.615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255            0.007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308            0.010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26-2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 N     SURV       HT      DBH      VOLUME      FORK     BTOP     FOXT     PES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188       #       53       98      5.4      8.3      0.0125        7        2        4        2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32      18       51       94      5.5      8.3      0.0123        6        0        0        4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190      16       51       96      5.6      8.1      0.0120        4        0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193      16       52       96      5.6      8.1      0.0115        9        0        0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06      16       53       98      5.2      8.1      0.0114        7        2        2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0       #       51       94      5.1      7.5      0.0097        6        2        4        2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23      17       53       98      4.9      7.4      0.0092        6        4        7        2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11      17       50       93      4.8      7.3      0.0090       21        0        4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 *       50       93      3.7      6.5      0.0051       17        0        0        0       1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98       *       49       91      3.3      5.6      0.0038       31        0        4        0       3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N   SURV     HT    DBH    VOLUME            FORK   BTOP   FOXT   PEST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88  YUCUL BULK          51     98    5.4    8.3    0.0126      A       8      2      4      2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8  LA RINCONADA        51     94    5.5    8.4    0.0123      A       6      0      0      4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  LAS CAMELIAS       156     97    5.5    8.1    0.0116      A       7      1      1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  SAN JERONIMO BULK   50     94    5.1    7.5    0.0096       B      6      2      4      2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  APANTE             102     95    4.8    7.3    0.0091       B     13      2      6      1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P. TAEDA            50     93    3.7    6.4    0.0050        C    16      0      0      0     1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P. ELLIOTTII        48     91    3.3    5.6    0.0037        C    31      0      4      0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310     96    5.2    7.9    0.0109              9      1      2      1     11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s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PEST is percent infestation of </w:t>
      </w:r>
      <w:r>
        <w:rPr>
          <w:rFonts w:cs="Times New Roman" w:ascii="Times New Roman" w:hAnsi="Times New Roman"/>
          <w:i/>
          <w:iCs/>
          <w:sz w:val="16"/>
        </w:rPr>
        <w:t xml:space="preserve">Sphaeropsis sapinea </w:t>
      </w:r>
      <w:r>
        <w:rPr>
          <w:rFonts w:cs="Times New Roman" w:ascii="Times New Roman" w:hAnsi="Times New Roman"/>
          <w:sz w:val="16"/>
        </w:rPr>
        <w:t>in upper or lower crown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PEST was not included in the calculation of percent defects  (DEF).       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9:41:00Z</dcterms:created>
  <dc:creator>ta</dc:creator>
  <dc:description/>
  <dc:language>en-US</dc:language>
  <cp:lastModifiedBy>Woodbridge</cp:lastModifiedBy>
  <cp:lastPrinted>2000-10-12T15:48:00Z</cp:lastPrinted>
  <dcterms:modified xsi:type="dcterms:W3CDTF">2000-10-18T14:32:00Z</dcterms:modified>
  <cp:revision>10</cp:revision>
  <dc:subject/>
  <dc:title>33-02-01A</dc:title>
</cp:coreProperties>
</file>