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6-10-14B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-10-14B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Wilgeboom  C3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56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57' 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75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316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anuary  1995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pril  2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40" w:type="dxa"/>
        <w:jc w:val="left"/>
        <w:tblInd w:w="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576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57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ucul , Nicaragua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00  2108  2110  2111  2113  2119  2120  2121  2122  2123  2124  2125  2126  2127  2128  2129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Rafael del Norte, Nicaragua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134  2136  2140  2143  2145  2146  2149  2150  2152  2154  2155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rro La Joya, Nicaragua    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156  2165  2168  2169  2170  2172  2173  2174  2180  2181  2182  2183  2184  2185  2186  2187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2430"/>
        <w:gridCol w:w="5130"/>
      </w:tblGrid>
      <w:tr>
        <w:trPr/>
        <w:tc>
          <w:tcPr>
            <w:tcW w:w="86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4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51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9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RI Comm. Lot #28222, S. Africa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8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inus patula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FCOL , F1 SO 11, #104/365    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7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RI Comm. Lot #28693 , Port Durnford  C140, S. Africa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6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 , F1 SO 11, #103/923, S. Africa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n Jerónimo, Bulk fam 200, Guatemala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 #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Esperanza, fam 1076, Honduras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 #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squipulas del  Norte, fam 2028, Honduras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2 #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ocomapa, fam 2073 Honduras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3 #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Yucul, fam 2188, Nicaragua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4 #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n Rafael del Norte, fam 2189, Nicaragu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5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REP                       8            0.0056              0.68          0.706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PROV                      2            0.1489             36.68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REP*PROV                 16            0.0168              1.24          0.229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FAMILY(PROV)             40            0.0819              2.27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REP*FAMILY(PROV)        320            0.3114              0.98          0.5658</w:t>
      </w:r>
    </w:p>
    <w:p>
      <w:pPr>
        <w:pStyle w:val="PlainText"/>
        <w:rPr>
          <w:rFonts w:ascii="LinePrinter" w:hAnsi="LinePrinter" w:eastAsia="MS Mincho;ＭＳ 明朝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  <w:u w:val="single"/>
        </w:rPr>
        <w:t xml:space="preserve">Error                  1325            1.3104                                  </w:t>
      </w:r>
      <w:r>
        <w:rPr>
          <w:rFonts w:eastAsia="MS Mincho;ＭＳ 明朝"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Corrected Total        1711            1.8885</w:t>
      </w:r>
    </w:p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16-10-14B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MS Mincho;ＭＳ 明朝" w:cs="LinePrinter" w:ascii="LinePrinter" w:hAnsi="LinePrinter"/>
          <w:u w:val="single"/>
        </w:rPr>
        <w:t>FAMILY   PROV      N    SURV      HT     DBH     VOLUME     FORK    BTOP    FOXT    CRK     XBD 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200      #      45      85    10.7    17.1     0.0973      24       4       0      66      19      8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MS Mincho;ＭＳ 明朝" w:cs="LinePrinter" w:ascii="LinePrinter" w:hAnsi="LinePrinter"/>
        </w:rPr>
        <w:t>2123     13      26      79    10.6    16.3     0.0872      26       6       0      76      30      7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MS Mincho;ＭＳ 明朝" w:cs="LinePrinter" w:ascii="LinePrinter" w:hAnsi="LinePrinter"/>
        </w:rPr>
        <w:t>2111     13      38      80    10.8    15.7     0.0866      33      15       2      71      20      8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MS Mincho;ＭＳ 明朝" w:cs="LinePrinter" w:ascii="LinePrinter" w:hAnsi="LinePrinter"/>
        </w:rPr>
        <w:t>2149     14      38      80     9.7    16.2     0.0857      27      18       0      88      33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MS Mincho;ＭＳ 明朝" w:cs="LinePrinter" w:ascii="LinePrinter" w:hAnsi="LinePrinter"/>
        </w:rPr>
        <w:t>2120     13      44      91    10.1    16.1     0.0842      23      21       2      78      35      9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MS Mincho;ＭＳ 明朝" w:cs="LinePrinter" w:ascii="LinePrinter" w:hAnsi="LinePrinter"/>
        </w:rPr>
        <w:t>2188    13#      40      80    10.2    16.1     0.0826      35      19       0      79      28      8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MS Mincho;ＭＳ 明朝" w:cs="LinePrinter" w:ascii="LinePrinter" w:hAnsi="LinePrinter"/>
        </w:rPr>
        <w:t>2119     13      45      91    10.6    15.6     0.0813      28      12       0      81      21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MS Mincho;ＭＳ 明朝" w:cs="LinePrinter" w:ascii="LinePrinter" w:hAnsi="LinePrinter"/>
        </w:rPr>
        <w:t>2146     14      46      94    10.2    15.6     0.0809      36      14       0      88      22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MS Mincho;ＭＳ 明朝" w:cs="LinePrinter" w:ascii="LinePrinter" w:hAnsi="LinePrinter"/>
        </w:rPr>
        <w:t>2140     14      40      80    10.4    15.5     0.0803      25      15       0      67      15      8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MS Mincho;ＭＳ 明朝" w:cs="LinePrinter" w:ascii="LinePrinter" w:hAnsi="LinePrinter"/>
        </w:rPr>
        <w:t>2127     13      40      89    10.1    15.6     0.0800      25      10       0      87      40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MS Mincho;ＭＳ 明朝" w:cs="LinePrinter" w:ascii="LinePrinter" w:hAnsi="LinePrinter"/>
        </w:rPr>
        <w:t>2121     13      42      85    10.6    15.5     0.0798      19      10       0      72      21      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MS Mincho;ＭＳ 明朝" w:cs="LinePrinter" w:ascii="LinePrinter" w:hAnsi="LinePrinter"/>
        </w:rPr>
        <w:t>2129     13      34      78    10.3    15.4     0.0791      32      18       2      91      53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MS Mincho;ＭＳ 明朝" w:cs="LinePrinter" w:ascii="LinePrinter" w:hAnsi="LinePrinter"/>
        </w:rPr>
        <w:t>2152     14      44      92    10.2    15.6     0.0780      26      13       0      74      22      8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MS Mincho;ＭＳ 明朝" w:cs="LinePrinter" w:ascii="LinePrinter" w:hAnsi="LinePrinter"/>
        </w:rPr>
        <w:t>2126     13      42      81    10.0    15.3     0.0772      25       6       0      78      37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MS Mincho;ＭＳ 明朝" w:cs="LinePrinter" w:ascii="LinePrinter" w:hAnsi="LinePrinter"/>
        </w:rPr>
        <w:t>2113     13      45      85    10.4    15.3     0.0762      38      13       0      71      19      8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MS Mincho;ＭＳ 明朝" w:cs="LinePrinter" w:ascii="LinePrinter" w:hAnsi="LinePrinter"/>
        </w:rPr>
        <w:t>2110     13      50     100    10.0    15.3     0.0753      24      17       0      61      26      7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MS Mincho;ＭＳ 明朝" w:cs="LinePrinter" w:ascii="LinePrinter" w:hAnsi="LinePrinter"/>
        </w:rPr>
        <w:t>2125     13      36      74     9.3    15.7     0.0752      36      29       0      75      41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MS Mincho;ＭＳ 明朝" w:cs="LinePrinter" w:ascii="LinePrinter" w:hAnsi="LinePrinter"/>
        </w:rPr>
        <w:t>2155     14      22      67    10.6    14.8     0.0751      15       7       0      74      27      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MS Mincho;ＭＳ 明朝" w:cs="LinePrinter" w:ascii="LinePrinter" w:hAnsi="LinePrinter"/>
        </w:rPr>
        <w:t>2128     13      31      85     9.9    15.5     0.0747      29      44       4      49      40      8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MS Mincho;ＭＳ 明朝" w:cs="LinePrinter" w:ascii="LinePrinter" w:hAnsi="LinePrinter"/>
        </w:rPr>
        <w:t>2108     13      39      87     9.6    15.6     0.0745      29      22       4      59      39      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MS Mincho;ＭＳ 明朝" w:cs="LinePrinter" w:ascii="LinePrinter" w:hAnsi="LinePrinter"/>
        </w:rPr>
        <w:t>1076    10#      37      79     9.7    15.3     0.0719      32      14       0      76      15      8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MS Mincho;ＭＳ 明朝" w:cs="LinePrinter" w:ascii="LinePrinter" w:hAnsi="LinePrinter"/>
        </w:rPr>
        <w:t>2145     14      31      69     9.6    15.5     0.0718      13      33       0      86      37      9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998      *      46      85    10.0    14.6     0.0717      14       0       0      19       6      3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MS Mincho;ＭＳ 明朝" w:cs="LinePrinter" w:ascii="LinePrinter" w:hAnsi="LinePrinter"/>
        </w:rPr>
        <w:t>2150     14      28      59     9.6    15.4     0.0713      25      25       0      73      29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MS Mincho;ＭＳ 明朝" w:cs="LinePrinter" w:ascii="LinePrinter" w:hAnsi="LinePrinter"/>
        </w:rPr>
        <w:t>2100     13      27      75     9.4    15.3     0.0708      26      27       0      75      42      8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MS Mincho;ＭＳ 明朝" w:cs="LinePrinter" w:ascii="LinePrinter" w:hAnsi="LinePrinter"/>
        </w:rPr>
        <w:t>2165     15      44      85     9.2    15.0     0.0685      22       5       0      96      30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MS Mincho;ＭＳ 明朝" w:cs="LinePrinter" w:ascii="LinePrinter" w:hAnsi="LinePrinter"/>
        </w:rPr>
        <w:t>2122     13      40      81    10.5    14.2     0.0682      34      10      13     100      47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MS Mincho;ＭＳ 明朝" w:cs="LinePrinter" w:ascii="LinePrinter" w:hAnsi="LinePrinter"/>
        </w:rPr>
        <w:t>2189    14#      43      89     9.3    14.7     0.0672      24      19       2      89      39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MS Mincho;ＭＳ 明朝" w:cs="LinePrinter" w:ascii="LinePrinter" w:hAnsi="LinePrinter"/>
        </w:rPr>
        <w:t>2134     14      35      85     9.1    15.3     0.0667      23      34       0      85      44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MS Mincho;ＭＳ 明朝" w:cs="LinePrinter" w:ascii="LinePrinter" w:hAnsi="LinePrinter"/>
        </w:rPr>
        <w:t>2124     13      43      85     9.6    14.3     0.0652      20       9       2      93      44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MS Mincho;ＭＳ 明朝" w:cs="LinePrinter" w:ascii="LinePrinter" w:hAnsi="LinePrinter"/>
        </w:rPr>
        <w:t>2187     15      48      93     9.3    14.7     0.0645      18       2       0      88      20      8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MS Mincho;ＭＳ 明朝" w:cs="LinePrinter" w:ascii="LinePrinter" w:hAnsi="LinePrinter"/>
        </w:rPr>
        <w:t>2186     15      48      93     9.6    14.5     0.0640      15       6       0      72      16      7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MS Mincho;ＭＳ 明朝" w:cs="LinePrinter" w:ascii="LinePrinter" w:hAnsi="LinePrinter"/>
        </w:rPr>
        <w:t>2143     14      38      85     9.2    14.6     0.0628      30      30       4      84      62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MS Mincho;ＭＳ 明朝" w:cs="LinePrinter" w:ascii="LinePrinter" w:hAnsi="LinePrinter"/>
        </w:rPr>
        <w:t>2136     14      40      88     9.1    14.6     0.0625      41      21       0      79      48      8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MS Mincho;ＭＳ 明朝" w:cs="LinePrinter" w:ascii="LinePrinter" w:hAnsi="LinePrinter"/>
        </w:rPr>
        <w:t>2181     15      44      83     9.1    14.3     0.0619      32      13       0      92      15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MS Mincho;ＭＳ 明朝" w:cs="LinePrinter" w:ascii="LinePrinter" w:hAnsi="LinePrinter"/>
        </w:rPr>
        <w:t>2174     15      46      85     9.0    14.2     0.0613      27       0       0      81       7      8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MS Mincho;ＭＳ 明朝" w:cs="LinePrinter" w:ascii="LinePrinter" w:hAnsi="LinePrinter"/>
        </w:rPr>
        <w:t>2173     15      43      84     9.0    14.0     0.0574      25       2       2      98      15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MS Mincho;ＭＳ 明朝" w:cs="LinePrinter" w:ascii="LinePrinter" w:hAnsi="LinePrinter"/>
        </w:rPr>
        <w:t>2154     14      40      81     9.1    13.4     0.0571       7      16       0      71      24      8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MS Mincho;ＭＳ 明朝" w:cs="LinePrinter" w:ascii="LinePrinter" w:hAnsi="LinePrinter"/>
        </w:rPr>
        <w:t>2170     15      38      74     9.7    13.2     0.0567      13       2       0      96       0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MS Mincho;ＭＳ 明朝" w:cs="LinePrinter" w:ascii="LinePrinter" w:hAnsi="LinePrinter"/>
        </w:rPr>
        <w:t>2172     15      50      96     8.7    13.4     0.0566      25       4       0      74      17      8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MS Mincho;ＭＳ 明朝" w:cs="LinePrinter" w:ascii="LinePrinter" w:hAnsi="LinePrinter"/>
        </w:rPr>
        <w:t>2182     15      32      86     9.0    13.6     0.0566      13       4       0      94       4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MS Mincho;ＭＳ 明朝" w:cs="LinePrinter" w:ascii="LinePrinter" w:hAnsi="LinePrinter"/>
        </w:rPr>
        <w:t>2180     15      40      80     8.6    14.3     0.0560       7      22       2      71       8      8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999      *      51      94     9.6    13.4     0.0552      11       0       0      36      19      5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MS Mincho;ＭＳ 明朝" w:cs="LinePrinter" w:ascii="LinePrinter" w:hAnsi="LinePrinter"/>
        </w:rPr>
        <w:t>2183     15      46      87     9.1    13.7     0.0549      15       0       0      70      13      7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MS Mincho;ＭＳ 明朝" w:cs="LinePrinter" w:ascii="LinePrinter" w:hAnsi="LinePrinter"/>
        </w:rPr>
        <w:t>2168     15      45      87     8.7    13.6     0.0541      23       6       2      86      24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MS Mincho;ＭＳ 明朝" w:cs="LinePrinter" w:ascii="LinePrinter" w:hAnsi="LinePrinter"/>
        </w:rPr>
        <w:t>2185     15      47      87     9.4    13.0     0.0529      11       0       2      94      21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MS Mincho;ＭＳ 明朝" w:cs="LinePrinter" w:ascii="LinePrinter" w:hAnsi="LinePrinter"/>
        </w:rPr>
        <w:t>2073    12#      28      62     8.9    13.1     0.0510      21      13       0      94      15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996      *      50      93     8.7    13.7     0.0508       8       0       2      71       6      7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MS Mincho;ＭＳ 明朝" w:cs="LinePrinter" w:ascii="LinePrinter" w:hAnsi="LinePrinter"/>
        </w:rPr>
        <w:t>2156     15      44      81     8.8    12.7     0.0486      26       2       0      83      15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MS Mincho;ＭＳ 明朝" w:cs="LinePrinter" w:ascii="LinePrinter" w:hAnsi="LinePrinter"/>
        </w:rPr>
        <w:t>2184     15      39      72     8.3    12.6     0.0452       7       2       0      75       4      7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997      *      48      91     8.1    12.8     0.0426      12       6       8      79      15      9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MS Mincho;ＭＳ 明朝" w:cs="LinePrinter" w:ascii="LinePrinter" w:hAnsi="LinePrinter"/>
        </w:rPr>
        <w:t>2169     15      34      72     7.8    11.3     0.0361      26       0       0      85      23      85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  <w:u w:val="single"/>
        </w:rPr>
        <w:t xml:space="preserve"> </w:t>
      </w:r>
      <w:r>
        <w:rPr>
          <w:rFonts w:eastAsia="MS Mincho;ＭＳ 明朝" w:cs="LinePrinter" w:ascii="LinePrinter" w:hAnsi="LinePrinter"/>
          <w:u w:val="single"/>
        </w:rPr>
        <w:t>2028    11#      33      67     8.1    11.4     0.0350      13       6       0      92      12      94</w:t>
      </w:r>
      <w:r>
        <w:br w:type="page"/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6-10-14B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MS Mincho;ＭＳ 明朝" w:cs="LinePrinter" w:ascii="LinePrinter" w:hAnsi="LinePrinter"/>
          <w:u w:val="single"/>
        </w:rPr>
        <w:t>PROV   PROVENANCE                 N  SURV    HT   DBH   VOLUME           FORK  BTOP  FOXT  CRK   XBD   DEF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MS Mincho;ＭＳ 明朝" w:cs="LinePrinter" w:ascii="LinePrinter" w:hAnsi="LinePrinter"/>
        </w:rPr>
        <w:t xml:space="preserve">200 </w:t>
      </w:r>
      <w:r>
        <w:rPr>
          <w:rFonts w:cs="LinePrinter" w:ascii="LinePrinter" w:hAnsi="LinePrinter"/>
        </w:rPr>
        <w:t xml:space="preserve">  SAN JERONIMO BULK 200    </w:t>
      </w:r>
      <w:r>
        <w:rPr>
          <w:rFonts w:eastAsia="MS Mincho;ＭＳ 明朝" w:cs="LinePrinter" w:ascii="LinePrinter" w:hAnsi="LinePrinter"/>
        </w:rPr>
        <w:t xml:space="preserve"> 45    85  10.7  17.1   0.0975   A        24     4     0    65    20    8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 xml:space="preserve">13#  YUCUL FAM 2188  </w:t>
      </w:r>
      <w:r>
        <w:rPr>
          <w:rFonts w:eastAsia="MS Mincho;ＭＳ 明朝" w:cs="LinePrinter" w:ascii="LinePrinter" w:hAnsi="LinePrinter"/>
        </w:rPr>
        <w:t xml:space="preserve">          40    80  10.2  16.1   0.0825    B       30    21     0    81    28    8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MS Mincho;ＭＳ 明朝" w:cs="LinePrinter" w:ascii="LinePrinter" w:hAnsi="LinePrinter"/>
        </w:rPr>
        <w:t>13   YUCUL                    622    84  10.1  15.4   0.0774    BC      28    17     2    76    35    8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MS Mincho;ＭＳ 明朝" w:cs="LinePrinter" w:ascii="LinePrinter" w:hAnsi="LinePrinter"/>
        </w:rPr>
        <w:t>14   SAN RAFAEL DEL NORTE     402    80   9.7  15.1   0.0723    BC      25    21     0    79    33    9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 xml:space="preserve">10#  LA ESPERANZA FAM 1076  </w:t>
      </w:r>
      <w:r>
        <w:rPr>
          <w:rFonts w:eastAsia="MS Mincho;ＭＳ 明朝" w:cs="LinePrinter" w:ascii="LinePrinter" w:hAnsi="LinePrinter"/>
        </w:rPr>
        <w:t xml:space="preserve">   37    80   9.7  15.3   0.0719     C      31    13     0    74    15    79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MS Mincho;ＭＳ 明朝" w:cs="LinePrinter" w:ascii="LinePrinter" w:hAnsi="LinePrinter"/>
        </w:rPr>
        <w:t xml:space="preserve">998   </w:t>
      </w:r>
      <w:r>
        <w:rPr>
          <w:rFonts w:cs="LinePrinter" w:ascii="LinePrinter" w:hAnsi="LinePrinter"/>
        </w:rPr>
        <w:t xml:space="preserve">P. PATULA #104/365        </w:t>
      </w:r>
      <w:r>
        <w:rPr>
          <w:rFonts w:eastAsia="MS Mincho;ＭＳ 明朝" w:cs="LinePrinter" w:ascii="LinePrinter" w:hAnsi="LinePrinter"/>
        </w:rPr>
        <w:t>46    85  10.0  14.6   0.0718     C      13     0     0    20     4    37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 xml:space="preserve">14#  SAN RAFAEL D.N. FAM 2189 </w:t>
      </w:r>
      <w:r>
        <w:rPr>
          <w:rFonts w:eastAsia="MS Mincho;ＭＳ 明朝" w:cs="LinePrinter" w:ascii="LinePrinter" w:hAnsi="LinePrinter"/>
        </w:rPr>
        <w:t xml:space="preserve"> 43    89   9.2  14.7   0.0669     CD     23    21     2    88    40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MS Mincho;ＭＳ 明朝" w:cs="LinePrinter" w:ascii="LinePrinter" w:hAnsi="LinePrinter"/>
        </w:rPr>
        <w:t>15   CERRO LA JOYA            688    84   9.0  13.7   0.0566      DE    19     4     1    85    15    89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MS Mincho;ＭＳ 明朝" w:cs="LinePrinter" w:ascii="LinePrinter" w:hAnsi="LinePrinter"/>
        </w:rPr>
        <w:t xml:space="preserve">999   </w:t>
      </w:r>
      <w:r>
        <w:rPr>
          <w:rFonts w:cs="LinePrinter" w:ascii="LinePrinter" w:hAnsi="LinePrinter"/>
        </w:rPr>
        <w:t xml:space="preserve">P. PATULA #28222          </w:t>
      </w:r>
      <w:r>
        <w:rPr>
          <w:rFonts w:eastAsia="MS Mincho;ＭＳ 明朝" w:cs="LinePrinter" w:ascii="LinePrinter" w:hAnsi="LinePrinter"/>
        </w:rPr>
        <w:t>51    94   9.5  13.4   0.0551       E    12     0     0    35    18    57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 xml:space="preserve">12#  LOCOMAPA FAM 2073   </w:t>
      </w:r>
      <w:r>
        <w:rPr>
          <w:rFonts w:eastAsia="MS Mincho;ＭＳ 明朝" w:cs="LinePrinter" w:ascii="LinePrinter" w:hAnsi="LinePrinter"/>
        </w:rPr>
        <w:t xml:space="preserve">      28    66   8.9  13.2   0.0513       EF   28     7     0    90    17    93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MS Mincho;ＭＳ 明朝" w:cs="LinePrinter" w:ascii="LinePrinter" w:hAnsi="LinePrinter"/>
        </w:rPr>
        <w:t xml:space="preserve">996   </w:t>
      </w:r>
      <w:r>
        <w:rPr>
          <w:rFonts w:cs="LinePrinter" w:ascii="LinePrinter" w:hAnsi="LinePrinter"/>
        </w:rPr>
        <w:t xml:space="preserve">P. ELLIOTTII #103/923     </w:t>
      </w:r>
      <w:r>
        <w:rPr>
          <w:rFonts w:eastAsia="MS Mincho;ＭＳ 明朝" w:cs="LinePrinter" w:ascii="LinePrinter" w:hAnsi="LinePrinter"/>
        </w:rPr>
        <w:t>50    93   8.7  13.7   0.0508       EF    8     0     2    70     6    72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MS Mincho;ＭＳ 明朝" w:cs="LinePrinter" w:ascii="LinePrinter" w:hAnsi="LinePrinter"/>
        </w:rPr>
        <w:t xml:space="preserve">997   </w:t>
      </w:r>
      <w:r>
        <w:rPr>
          <w:rFonts w:cs="LinePrinter" w:ascii="LinePrinter" w:hAnsi="LinePrinter"/>
        </w:rPr>
        <w:t xml:space="preserve">P. ELLIOTTII #28693       </w:t>
      </w:r>
      <w:r>
        <w:rPr>
          <w:rFonts w:eastAsia="MS Mincho;ＭＳ 明朝" w:cs="LinePrinter" w:ascii="LinePrinter" w:hAnsi="LinePrinter"/>
        </w:rPr>
        <w:t>48    91   8.2  12.9   0.0430        FG  12     6     8    80    16    92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cs="LinePrinter" w:ascii="LinePrinter" w:hAnsi="LinePrinter"/>
          <w:u w:val="single"/>
        </w:rPr>
        <w:t>11#  ESQUIPULAS D.N. FAM 2028</w:t>
      </w:r>
      <w:r>
        <w:rPr>
          <w:rFonts w:eastAsia="MS Mincho;ＭＳ 明朝" w:cs="LinePrinter" w:ascii="LinePrinter" w:hAnsi="LinePrinter"/>
          <w:u w:val="single"/>
        </w:rPr>
        <w:t xml:space="preserve">  33    67   8.1  11.4   0.0356         G  11     6     0    94    11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OVERALL                 1712    83   9.6  14.7   0.0678            24    13     1    80    27    89</w:t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9T23:44:00Z</dcterms:created>
  <dc:creator>ta</dc:creator>
  <dc:description/>
  <dc:language>en-US</dc:language>
  <cp:lastModifiedBy>Woodbridge</cp:lastModifiedBy>
  <cp:lastPrinted>2001-01-19T19:01:00Z</cp:lastPrinted>
  <dcterms:modified xsi:type="dcterms:W3CDTF">2001-01-20T00:01:00Z</dcterms:modified>
  <cp:revision>10</cp:revision>
  <dc:subject/>
  <dc:title>33-02-01A</dc:title>
</cp:coreProperties>
</file>