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2-13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3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Be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7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1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8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pril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8  2102  2103  2104  2105  2107  2108  2109  2110  2111  2112  2113  2114  2115  211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an Rafael del Norte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30  2131  2132  2133  2134  2135  2136  2137  2138  2139  2140  2141  2142  2143  214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6  2158  2160  2161  2163  2165  2168  2169  2170  2172  2173  2174  2175  2178  217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ías bulk lot, 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lot #10005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lla Santa bulk lot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bulk lot,  Honduras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0.0745         0.52      0.822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2       1.9347        19.92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16       0.2850         1.36      0.157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42       1.8556         3.38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336       4.4002         1.10      0.1130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722      20.4170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2126      28.886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2-13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Courier New"/>
          <w:b/>
          <w:b/>
        </w:rPr>
      </w:pPr>
      <w:r>
        <w:rPr>
          <w:rFonts w:eastAsia="MS Mincho;ＭＳ 明朝" w:cs="Courier New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5      *      49      91    19.3    25.2     0.3871      14       9      70      84      94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2     13      49      91    19.6    23.3     0.3358      38      10       6      92      67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9     14      34      92    19.4    23.5     0.3285       8       4       3      83      38      8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5     13      49      91    20.1    22.2     0.3148      23       0       2      82      71      8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1     13      48      89    20.0    22.3     0.3137      23       4       0      83      55      8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5     13      52      96    19.6    22.2     0.3028      16       3       6      91      63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7     13      49      91    18.8    22.6     0.3008      22      10       0      92      49  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5     14      43      96    18.4    22.4     0.2996      21       8       0      71      53      7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0     14      46      87    18.9    22.3     0.2973      24       4       3      86      74      8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098     13      36      80    19.6    21.5     0.2898      34       9       0      88      70      8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9     13      49      91    19.4    21.5     0.2829      26       6      11      93      83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42     14      47      91    18.5    21.6     0.2826       6       6       2      90      60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3     13      50      93    19.5    21.5     0.2823      17      10       0      84      59      8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9      *      51      94    18.2    22.0     0.2803      19       0       4      70      67      8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4     13      47      89    19.6    21.1     0.2745      37       5       0      84      71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4     13      40      95    19.9    20.5     0.2730      26      11       9      94      67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3     14      49      91    18.7    21.5     0.2698      22       7       0      91      55      9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6     14      40      89    18.4    21.2     0.2691      16       2       4      89      58      8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8     13      51      94    19.1    20.6     0.2621      40       8       2      93      78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40     14      47      87    18.7    20.9     0.2603      11       0       0      63      33      6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0     13      50      94    18.6    20.6     0.2561      29       0       2      91      71      9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7     14      49      91    18.2    20.3     0.2547      20       6       0      90      59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2     14      35      90    18.2    20.9     0.2540      14       6       3      82      60      8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3     13      48      89    18.3    20.7     0.2522      29       7       0      90      72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8     13      50      93    18.6    20.5     0.2520      19       6       0      88      73  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1     14      53      98    17.6    21.0     0.2491      21       7       2      86      66      8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8     14      47      87    17.6    20.5     0.2467      16       0       2      85      76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61     15      49      91    17.6    20.3     0.2404      20       4       0      94      49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6      #      50      93    17.6    20.1     0.2393      28       0       0      90      56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8     15      53      98    18.1    20.3     0.2392      17       2       0      74      39      7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63     15      42      93    17.0    20.8     0.2356       5       3       0      83      59      8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45     14      54     100    17.5    20.2     0.2342      13      19       2      76      61      8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4     14      48      91    17.3    20.4     0.2335      24      11       0      92      85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9     15      47      89    17.3    20.7     0.2330      12       2       0      73      38      7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0     15      51      94    18.3    19.5     0.2274       8       0       0      86      30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2     13      50      94    17.9    19.7     0.2272      39       2       6      96      84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4     15      52      96    17.0    19.9     0.2187      13       2       0      86      36      8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5     15      51      94    16.9    19.5     0.2170      19       0       0      85      29      8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3     15      48      89    17.9    19.5     0.2164      21       0       0     100      60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65     15      52      96    17.3    20.0     0.2144       9       4       0      96      50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43     14      49      91    18.3    19.2     0.2124      16       2       6      88      61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41     14      48      90    18.3    18.9     0.2082      16       0       2      93      54      9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60     15      46      85    17.2    19.1     0.2069       8       0       0      83      39      8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68     15      41      76    16.5    19.0     0.2066      21       3       0      90      71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2     15      47      87    16.5    19.0     0.2038      35       2       0      95      70      9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56     15      50      93    17.3    18.8     0.2032      16       2       0      92      40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58     15      44      81    15.7    17.0     0.1527       6       3       0      95      36      9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7      *      46      85    15.3    16.3     0.1413      20       0       7      76      79      8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2169     15      47      87    14.2    15.7     0.1295      17       0       0      86      24      86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PROV  PROVENANCE              N  SURV    HT   DBH   VOLUME  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  <w:lang w:val="es-ES"/>
        </w:rPr>
        <w:t>995  P. MAXIMINOI BULK      49    91  19.3  25.2   0.3871    A       14     8    69    84    94    98</w:t>
      </w:r>
    </w:p>
    <w:p>
      <w:pPr>
        <w:pStyle w:val="PlainText"/>
        <w:rPr>
          <w:rFonts w:ascii="LinePrinter" w:hAnsi="LinePrinter"/>
          <w:sz w:val="17"/>
          <w:szCs w:val="17"/>
          <w:lang w:val="es-ES"/>
        </w:rPr>
      </w:pPr>
      <w:r>
        <w:rPr>
          <w:rFonts w:eastAsia="LinePrinter" w:cs="LinePrinter" w:ascii="LinePrinter" w:hAnsi="LinePrinter"/>
          <w:sz w:val="17"/>
          <w:szCs w:val="17"/>
          <w:lang w:val="es-ES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  <w:lang w:val="es-ES"/>
        </w:rPr>
        <w:t>13  YUCUL                 718    91  19.2  21.4   0.2812     B      28     6     3    89    69    92</w:t>
      </w:r>
    </w:p>
    <w:p>
      <w:pPr>
        <w:pStyle w:val="PlainText"/>
        <w:rPr>
          <w:rFonts w:ascii="LinePrinter" w:hAnsi="LinePrinter"/>
          <w:sz w:val="17"/>
          <w:szCs w:val="17"/>
          <w:lang w:val="es-ES"/>
        </w:rPr>
      </w:pPr>
      <w:r>
        <w:rPr>
          <w:rFonts w:eastAsia="LinePrinter" w:cs="LinePrinter" w:ascii="LinePrinter" w:hAnsi="LinePrinter"/>
          <w:sz w:val="17"/>
          <w:szCs w:val="17"/>
          <w:lang w:val="es-ES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  <w:lang w:val="es-ES"/>
        </w:rPr>
        <w:t>999  P. PATULA CARPINT.     51    94  18.2  22.0   0.2804     B      18     0     4    71    67    82</w:t>
      </w:r>
    </w:p>
    <w:p>
      <w:pPr>
        <w:pStyle w:val="PlainText"/>
        <w:rPr>
          <w:rFonts w:ascii="LinePrinter" w:hAnsi="LinePrinter"/>
          <w:sz w:val="17"/>
          <w:szCs w:val="17"/>
          <w:lang w:val="es-ES"/>
        </w:rPr>
      </w:pPr>
      <w:r>
        <w:rPr>
          <w:rFonts w:eastAsia="LinePrinter" w:cs="LinePrinter" w:ascii="LinePrinter" w:hAnsi="LinePrinter"/>
          <w:sz w:val="17"/>
          <w:szCs w:val="17"/>
          <w:lang w:val="es-ES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  <w:lang w:val="es-ES"/>
        </w:rPr>
        <w:t>14  SAN RAFAEL DEL NORTE  689    91  18.2  20.9   0.2577     BC     17     6     2    85    60    87</w:t>
      </w:r>
    </w:p>
    <w:p>
      <w:pPr>
        <w:pStyle w:val="PlainText"/>
        <w:rPr>
          <w:rFonts w:ascii="LinePrinter" w:hAnsi="LinePrinter"/>
          <w:sz w:val="17"/>
          <w:szCs w:val="17"/>
          <w:lang w:val="es-ES"/>
        </w:rPr>
      </w:pPr>
      <w:r>
        <w:rPr>
          <w:rFonts w:eastAsia="LinePrinter" w:cs="LinePrinter" w:ascii="LinePrinter" w:hAnsi="LinePrinter"/>
          <w:sz w:val="17"/>
          <w:szCs w:val="17"/>
          <w:lang w:val="es-ES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  <w:lang w:val="es-ES"/>
        </w:rPr>
        <w:t>996  VILLA SANTA BULK       50    93  17.6  20.1   0.2396      CD    30     0     0    92    60    92</w:t>
      </w:r>
    </w:p>
    <w:p>
      <w:pPr>
        <w:pStyle w:val="PlainText"/>
        <w:rPr>
          <w:rFonts w:ascii="LinePrinter" w:hAnsi="LinePrinter"/>
          <w:sz w:val="17"/>
          <w:szCs w:val="17"/>
          <w:lang w:val="es-ES"/>
        </w:rPr>
      </w:pPr>
      <w:r>
        <w:rPr>
          <w:rFonts w:eastAsia="LinePrinter" w:cs="LinePrinter" w:ascii="LinePrinter" w:hAnsi="LinePrinter"/>
          <w:sz w:val="17"/>
          <w:szCs w:val="17"/>
          <w:lang w:val="es-ES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  <w:lang w:val="es-ES"/>
        </w:rPr>
        <w:t>15  CERRO LA JOYA         720    90  17.0  19.3   0.2101       D    15     2     0    88    45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  <w:lang w:val="es-ES"/>
        </w:rPr>
        <w:t xml:space="preserve">     </w:t>
      </w:r>
      <w:r>
        <w:rPr>
          <w:rFonts w:eastAsia="LinePrinter" w:cs="LinePrinter" w:ascii="LinePrinter" w:hAnsi="LinePrinter"/>
          <w:sz w:val="17"/>
          <w:szCs w:val="17"/>
          <w:u w:val="single"/>
          <w:lang w:val="es-ES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  <w:lang w:val="pt-BR"/>
        </w:rPr>
        <w:t>997  P. PATULA  S. AFRICA   46    85  15.3  16.3   0.1414        E   22     0     9    78    78    87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  <w:lang w:val="pt-BR"/>
        </w:rPr>
        <w:t xml:space="preserve">           </w:t>
      </w:r>
      <w:r>
        <w:rPr>
          <w:rFonts w:eastAsia="MS Mincho;ＭＳ 明朝" w:cs="Courier New" w:ascii="LinePrinter" w:hAnsi="LinePrinter"/>
          <w:sz w:val="17"/>
          <w:szCs w:val="17"/>
        </w:rPr>
        <w:t>OVERALL              2127    91  18.2  20.5   0.2495            20     4     2    87    58    90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54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48:00Z</dcterms:created>
  <dc:creator>ta</dc:creator>
  <dc:description/>
  <dc:language>en-US</dc:language>
  <cp:lastModifiedBy>Lab Manager</cp:lastModifiedBy>
  <cp:lastPrinted>2000-11-08T19:04:00Z</cp:lastPrinted>
  <dcterms:modified xsi:type="dcterms:W3CDTF">2013-11-14T18:48:00Z</dcterms:modified>
  <cp:revision>2</cp:revision>
  <dc:subject/>
  <dc:title>33-02-01A</dc:title>
</cp:coreProperties>
</file>