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02-13B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2-13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María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0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98  2099  2102  2103  2104  2105  2107  2108  2109  2110  2111  2112  2113  2114  2115  211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afael del Norte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30  2131  2132  2133  2134  2135  2136  2137  2138  2139  2140  2141  2142  2143  2144  21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La Joya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56  2158  2160  2161  2162  2163  2165  2168  2169  2170  2172  2173  2174  2175  2178  217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Pital bulk lot, 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ña Blancas bulk lot, 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, lot #10005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 bulk lot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 bulk lot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 bulk lot, 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 bulk lot, 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 bulk lot, 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squipulas del Norte, fam 2028,  Honduras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8       0.0509         0.97      0.488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2       1.5180        41.71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16       0.1042         0.91      0.559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45       0.8925         2.77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348       2.4738         0.95      0.7316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1160       8.7126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1579      14.0240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02-13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02     13      36      67    16.8    22.0     0.2636      29       2       0      98      70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5      *      39      72    14.9    22.6     0.2545      10      16      13      93      83      9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42     14      26      58    16.1    22.2     0.2501      37       8       0      98      74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00      #      37      69    16.0    21.6     0.2440       9       6       0      64      67      8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30     14      26      71    16.8    21.7     0.2425      36       6       0      79      48      8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098     13      39      83    17.5    20.8     0.2367      19       0       0      65      38      6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099     13      49      91    16.7    21.1     0.2322      10       4       0      63      36      6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07     13      41      76    15.4    21.7     0.2298      35       6       0      91      53      9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11     13      45      83    17.0    20.9     0.2287      19       2       0      49      32      5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44     14      37      69    16.4    20.9     0.2286      11       2       0      55      30      6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36     14      23      69    16.7    20.6     0.2274      19       6       0      75      44      8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03     13      34      76    15.8    20.8     0.2254      18       4       3      95      58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14     13      37      84    16.9    20.4     0.2227      24       4       0      61      44      7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6      #      34      63    15.3    20.6     0.2206      13       8       0      87      51      8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39     14      35      80    16.0    20.8     0.2196      18       8       0      74      46      7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88      #      41      77    15.5    20.7     0.2170      31       7       0      88      65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15     13      34      76    16.5    20.5     0.2149      18       8       0      84      42      8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18     13      34      73    15.9    20.6     0.2144      12      14       0      62      34      6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13     13      37      69    16.6    20.3     0.2139      15       0       0      74      38      7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37     14      31      70    16.3    20.1     0.2132       3       6       0      71      46      7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08     13      38      70    16.2    19.9     0.2128      40       2       0      88      61      8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89      #      38      74    15.5    20.7     0.2123      26      13       0      66      59      8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41     14      34      65    16.7    19.7     0.2087      29       9       0      83      58      9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05     13      31      69    16.1    20.1     0.2079      28       0       0      81      73      8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34     14      42      78    16.4    19.9     0.2047      18       9       0      78      57      8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12     13      37      71    16.1    19.7     0.1989      32       6       0      89      68      9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35     14      36      82    15.9    19.7     0.1989      18       7       0      67      56      8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45     14      31      69    15.6    20.0     0.1988      10       3       0      69      29      7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43     14      40      87    16.8    18.9     0.1986      18       0       3      70      55      8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40     14      34      63    16.3    19.8     0.1959       2       4       0      39      24      4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09     13      39      74    16.5    19.3     0.1926      30      10       0      72      58      8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32     14      34      76    15.8    19.6     0.1918       7       3       0      85      42      8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70     15      32      59    15.0    19.6     0.1903      10       0       0      97      33      9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31     14      39      74    14.9    19.6     0.1818      22       6       0      73      47      8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38     14      26      75    15.3    18.7     0.1792      26       4       0      90      53      9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33     14      29      66    15.4    19.0     0.1786      19       3       0      70      49      8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65     15      34      63    14.2    19.8     0.1770       6       0       0      86      56      9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10     13      43      80    15.5    18.7     0.1708      45       6       0      84      44      8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04     13      30      83    15.1    17.7     0.1632      41       6       0      83      56      8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72     15      34      63    13.7    18.1     0.1620      19       2       0      84      57      9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78     15      31      71    14.3    18.3     0.1569      17       0       0      67      39      7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68     15      27      50    13.7    18.3     0.1561      21       0       0      96      45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79     15      40      74    13.7    18.3     0.1552      18       0       0      87      31      8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61     15      26      58    13.0    17.7     0.1490      31       0       0      80      44      8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63     15      34      76    12.6    18.1     0.1444      15       3       0      93      69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73     15      18      50    12.9    16.8     0.1284      13      13       0      94      56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74     15      27      59    12.4    16.5     0.1185       9       0       0      86      44      8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028      #      25      69    13.2    15.5     0.1127      24       4       0      94      60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9      *      32      59    12.9    15.4     0.1077       9       3       0      86      66      8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75     15      30      56    12.4    15.7     0.1064       2       0       0      92      44      9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62     15      39      72    11.5    16.0     0.1047       9       0       0      88      50      9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8      *      25      47    12.0    16.0     0.1040      37       0       0      86      86      9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60     15      27      60    12.0    16.1     0.1029      13       0       0      88      47      9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56     15      15      42    12.3    14.3     0.0933       7       0       0      77      39      8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69     15      22      41    11.1    15.0     0.0890       0       0       0      88      83      9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158     15      17      38    10.5    15.1     0.0862      11       6       0      89      67      8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997      *      32      59     9.9    12.9     0.0611      40       0       0      98     100     100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7"/>
          <w:szCs w:val="17"/>
          <w:u w:val="single"/>
        </w:rPr>
      </w:pPr>
      <w:r>
        <w:rPr>
          <w:rFonts w:eastAsia="MS Mincho;ＭＳ 明朝"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-02-13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PROV   PROVENANCE              N  SURV    HT   DBH   VOLUME           FORK  BTOP  FOXT  CRK   XBD   DEF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995   P. MAXIMINOI BULK      39    72  14.9  22.6   0.2541    A        8    15    13    92    82    9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200   SAN JERONIMO BULK      37    69  16.0  21.6   0.2449    AB      11     5     0    68    68    8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996   VILLA SANTA BULK       34    63  15.3  20.6   0.2205    ABC     12     6     0    85    56    8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</w:rPr>
        <w:t>2188   YUCUL BULK             41    77  15.5  20.7   0.2167     BC     32     7     0    88    66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13   YUCUL                 604    76  16.3  20.3   0.2150     BC     25     5     0    76    49    8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</w:rPr>
        <w:t>2189   SAN RAFAEL BULK        38    73  15.5  20.7   0.2121     BC     24    13     0    66    58    8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14   SAN RAFAEL DEL NORTE  523    71  16.1  20.0   0.2055      C     18     5     0    72    47    8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15   CERRO LA JOYA         453    59  13.0  17.4   0.1375       D    13     1     0    88    50    9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11#  ESQUIPULAS FAM 2028    25    69  13.3  15.5   0.1136       D    20     4     0    92    52    9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999   P. OOCARPA BULK        32    59  12.9  15.3   0.1065       D     6     3     0    88    72    8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998   P PATULA  P. BLANCAS   25    47  12.0  16.0   0.1039       D    36     0     0    88    88    9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997   P.PATULA  S. AFRICA    32    59   9.9  12.8   0.0610        E   41     0     0    97   100   100</w:t>
      </w:r>
    </w:p>
    <w:p>
      <w:pPr>
        <w:pStyle w:val="PlainText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 </w:t>
      </w:r>
      <w:r>
        <w:rPr>
          <w:rFonts w:eastAsia="MS Mincho;ＭＳ 明朝" w:cs="Courier New" w:ascii="LinePrinter" w:hAnsi="LinePrinter"/>
          <w:sz w:val="17"/>
          <w:szCs w:val="17"/>
        </w:rPr>
        <w:t>OVERALL              1580    69  15.3  19.4   0.1896            19     4     0    78    48    84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MS Mincho;ＭＳ 明朝"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630" w:right="45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46:00Z</dcterms:created>
  <dc:creator>ta</dc:creator>
  <dc:description/>
  <dc:language>en-US</dc:language>
  <cp:lastModifiedBy>Lab Manager</cp:lastModifiedBy>
  <cp:lastPrinted>2000-11-08T18:33:00Z</cp:lastPrinted>
  <dcterms:modified xsi:type="dcterms:W3CDTF">2013-11-14T18:46:00Z</dcterms:modified>
  <cp:revision>2</cp:revision>
  <dc:subject/>
  <dc:title>33-02-01A</dc:title>
</cp:coreProperties>
</file>