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02-10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0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ta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0"/>
        <w:gridCol w:w="567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42  1043  1047  1052  1053  1054  1055  1056  1058  1060  1070  107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5  1077  1089  1093  1096  1097  1099  2000  2002  2003  20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10  2011  2012  2015  2016  2028  2030  2031  2036  2038  2039  20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0  208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pinterias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Blancas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t 100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bulk lot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bulk lot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La Esperanza fam 2001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squipulas del Norte fam 2017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ocomapa fam 2055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663         8.69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0.6793        29.3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0.0577         1.58      0.03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3       0.3025         4.6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344       0.5499         1.08      0.1775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721       2.5518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143       4.323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10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9      *      51      94    11.9    22.2     0.1870      15       4       4      62      80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8      *      45      89    11.6    21.9     0.1755      12       0       0      49      76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7      *      46      85    11.3    20.9     0.1609      20       0       2      61      74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5      *      52      96    10.9    21.1     0.1553      15      23       0      92      9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200      #      45      89    10.6    20.6     0.1525      15      35       6     100      8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7     10      52      98    10.5    19.7     0.1279      29       6       0      94      90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9     10      47      89    10.7    19.1     0.1269      26      18       7      86      89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5     10      49      94    10.4    19.5     0.1233      24      36       0      94      9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3     10      45      83    10.5    18.7     0.1222      30      14       0      87      89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6     10      51      96    10.0    19.3     0.1180      23      20       0      98      94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1    10#      47      88    10.3    18.7     0.1132      13      31       0     100      9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0     10      48      91    10.5    18.3     0.1111      41      21       2      96      93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02     10      48      89    10.2    18.2     0.1055      18      19       2     100      8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93     10      50      93     9.5    18.1     0.1026      15      17       0      91      80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89     10      47      87    10.2    17.9     0.1017      10       9       0      86      83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5     10      42      78    10.2    17.6     0.1008      10      22       0      98      8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3      9      42      78     9.9    17.7     0.0997      39      14       0     100     100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2      9      49      91     9.5    17.7     0.0986      21      23       0      98      98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0     12      50      93     9.3    18.0     0.0947      21      17       0      96      85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43      9      44      81     9.4    17.3     0.0931      33      10       0     100      9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7     10      37      70     9.8    17.2     0.0894      28       7       2      98      8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47      9      36      76     9.2    17.0     0.0885      20      16       0     100      9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42      9      43      80     9.4    16.9     0.0879      36       6       2      98      91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0     11      46      88     8.8    16.4     0.0870      21       6       0      96      90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2     11      49      91     9.3    17.2     0.0861      17      10       0      87      8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6     12      42      78     9.0    17.1     0.0847      23      15       0      98      61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80     12      47      87     9.6    16.6     0.0828      30      11       0      90      76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8     12      49      91     9.1    16.9     0.0822      16      15       0      98      85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4     12      48      91     9.3    15.9     0.0787      23       4       0      91      65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4     12      51      94     9.2    16.2     0.0753      22       2       0      98      79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1     11      48      91     8.9    15.8     0.0746      28       6       0      95      75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96      #      45      85     8.9    15.2     0.0725      22      14       0      92      79 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4      9      44      81     9.0    15.9     0.0724      21      17       0     100      83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5      9      43      81     8.9    16.0     0.0720      20      21       3     100      8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3     12      49      91     8.7    15.5     0.0714      21       9       0      89      63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8     11      43      80     8.7    15.6     0.0704      32       8       2      91      76 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5     12      46      85     8.8    15.8     0.0699      10       4       0      88      63 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73     12      48      89     8.8    15.7     0.0692      20       0       0      98      69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8      9      49      93     9.2    14.9     0.0692      15       7       0      96      84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5    12#      44      81     8.8    15.3     0.0690      16      16       0      94      70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62     12      51      94     8.9    15.3     0.0685      21       6       0      90      61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56      9      49      91     8.9    15.3     0.0681      34      15       2      97      87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60      9      46      87     9.1    15.2     0.0680       7      26       0     100      92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4     12      49      91     8.7    15.0     0.0657      23      11       0      89      78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9     11      42      80     8.3    14.9     0.0652      37       6       0     100      8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5     11      43      80     8.2    15.3     0.0640      17      14       0      94      76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7    11#      43      80     8.7    14.2     0.0598      12       2       0      94      62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83     12      44      81     8.8    14.5     0.0596      29       2       0      98      66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2      9      48      89     8.4    13.9     0.0588      32       4       0      98      74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70      9      45      85     8.7    14.1     0.0579      15       9       0      96      63 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6     11      36      67     8.0    13.5     0.0561       9       0       0     100      69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30     11      43      80     8.3    14.4     0.0542      10       6       0     100      58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1     11      43      80     7.9    14.2     0.0541      15       9       0      94      64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50     11      47      87     8.5    13.5     0.0517      12       7       0      96      68 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2016     11      41      76     7.6    14.2     0.0506      12      10       0      95      61  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2028     11      35      65     7.6    13.7     0.0488       7       6       0      94      59      9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02-10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PROV   PROVENANCE   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9   P. PATULA CARPINTERIAS    51    94  11.9  22.2   0.1871  A         16     4     4    63    80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8   P. PATULA PEÑAS BLANCAS   45    90  11.6  21.8   0.1752  A         13     0     0    53    76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7   P. PATULA S. AFRICA       46    85  11.3  20.9   0.1604   B        20     0     2    61    72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5   P. MAXIMINOI TATUMBLA     52    96  10.9  21.1   0.1553   B        15    23     0    92    96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200   SAN JERONIMO BULK         45    88  10.6  20.6   0.1518   B        16    31     4   100    84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   LA ESPERANZA             516    88  10.2  18.6   0.1123    C       24    17     1    94    88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0#  LA ESPERANZA FAM 2001     47    89  10.2  18.6   0.1116    C       13    32     0   100    94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LinePrinter" w:ascii="LinePrinter" w:hAnsi="LinePrinter"/>
          <w:sz w:val="17"/>
          <w:szCs w:val="17"/>
        </w:rPr>
        <w:t>9   CAMPAMENTO               538    84   9.1  15.9   0.0774     D      24    13     1    99    87    9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   LOCOMAPA                 574    89   9.0  16.0   0.0751     D      21     8     0    94    71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LinePrinter" w:ascii="LinePrinter" w:hAnsi="LinePrinter"/>
          <w:sz w:val="17"/>
          <w:szCs w:val="17"/>
        </w:rPr>
        <w:t>996   VILLA SANTA BULK          45    85   8.8  15.2   0.0716     D      22    13     0    93    78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2#  LOCOMAPA FAM 2055         44    81   8.9  15.3   0.0696     DE     18    16     0    93    77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</w:rPr>
        <w:t>11   ESQUIPULAS DEL NORTE     516    80   8.4  15.0   0.0647     DE     19     7     0    95    73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LinePrinter" w:ascii="LinePrinter" w:hAnsi="LinePrinter"/>
          <w:sz w:val="17"/>
          <w:szCs w:val="17"/>
          <w:u w:val="single"/>
        </w:rPr>
        <w:t>11#  ESQUIPULAS D.N. FAM 2017  43    80   8.6  14.2   0.0579      E     14     2     0    95    65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LinePrinter" w:ascii="LinePrinter" w:hAnsi="LinePrinter"/>
          <w:sz w:val="17"/>
          <w:szCs w:val="17"/>
        </w:rPr>
        <w:t>OVERALL                 2144    85   9.2  16.4   0.0821            22    11     0    95    80    9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36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0:00Z</dcterms:created>
  <dc:creator>ta</dc:creator>
  <dc:description/>
  <dc:language>en-US</dc:language>
  <cp:lastModifiedBy>Lab Manager</cp:lastModifiedBy>
  <cp:lastPrinted>2001-01-12T22:57:00Z</cp:lastPrinted>
  <dcterms:modified xsi:type="dcterms:W3CDTF">2013-11-14T18:40:00Z</dcterms:modified>
  <cp:revision>2</cp:revision>
  <dc:subject/>
  <dc:title>33-02-01A</dc:title>
</cp:coreProperties>
</file>