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26-26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26-2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maximinoi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 21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án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1  35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amirano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2  268  2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1  463  474  476  4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apilla,  Mex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  17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équez, fams 39 50, 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. 69,  Guatema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 xml:space="preserve">REP                       8            0.0021             7.65           0.0001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3             1.69           0.16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08             0.74           0.81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 7            0.0005             1.66           0.11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56            0.0025             0.96           0.56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448            0.021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546            0.028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26-26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PES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2       8       52       96      5.5      8.9      0.0141       12        2        7       15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7       9       50       93      5.3      8.6      0.0140        4        6        4       1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61       9       52       96      5.5      8.7      0.0139        7        0        2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63       9       50       93      5.2      8.9      0.0139        4        0        2        2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7      11       51       94      5.7      8.4      0.0133        4        0        4        2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      3#       49       91      5.8      8.1      0.0124       10        4        8        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0      3#       44       81      5.6      8.1      0.0124        8        4       13       1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4       9       47       87      5.6      8.0      0.0123        2        0       15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76       9       50       94      5.1      8.4      0.0116        4        2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68       8       48       89      5.0      8.3      0.0114       10        2        2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58       4       49       91      5.2      8.1      0.0112        6        2        7        2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41       4       50       93      5.5      8.0      0.0112        0        2        2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5       8       51       94      5.0      8.1      0.0110        4        4        8       11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 *       53       98      4.2      8.3      0.0092        2        0        4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      2#       50       93      4.9      7.3      0.0088        6        2       12       10       2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8       *       53       98      3.5      7.2      0.0057        6        0        7        2       1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   N   SURV     HT    DBH    VOLUME            FORK   BTOP   FOXT   PES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  COAPILLA                  51     94    5.7    8.4    0.0133     A        4      0      4      2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  SAN JERONIMO (MEXICO)    248     93    5.4    8.5    0.0132     A        4      2      4      6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# SJ SACATEPEQUEZ 2 FAMS    92     86    5.7    8.1    0.0124     AB      10      4     11      9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ALTAMIRANO               149     93    5.2    8.4    0.0122     AB       9      3      6     11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DULCE NOMBRE DE COPAN     99     92    5.3    8.0    0.0112      B       3      2      4      4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TAEDA                  53     98    4.2    8.3    0.0092       C      2      0      4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# SAN JERONIMO FAM 69       50     93    4.8    7.3    0.0086       C      6      2     12     10     2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ELLIOTTI               53     98    3.5    7.2    0.0057        D     6      0      8      2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  550     93    5.3    8.4    0.0126              5      2      5      7     1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40:00Z</dcterms:created>
  <dc:creator>ta</dc:creator>
  <dc:description/>
  <dc:language>en-US</dc:language>
  <cp:lastModifiedBy>Woodbridge</cp:lastModifiedBy>
  <cp:lastPrinted>2000-10-18T12:48:00Z</cp:lastPrinted>
  <dcterms:modified xsi:type="dcterms:W3CDTF">2000-10-18T16:48:00Z</dcterms:modified>
  <cp:revision>11</cp:revision>
  <dc:subject/>
  <dc:title>33-02-01A</dc:title>
</cp:coreProperties>
</file>