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5C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498"/>
      </w:tblGrid>
      <w:tr>
        <w:trPr/>
        <w:tc>
          <w:tcPr>
            <w:tcW w:w="31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5C2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anahuanca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5º  21º  N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º  46º  W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20 m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8</w:t>
            </w:r>
          </w:p>
        </w:tc>
      </w:tr>
      <w:tr>
        <w:trPr/>
        <w:tc>
          <w:tcPr>
            <w:tcW w:w="31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tumbla, Hondur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9  720  729  735  738  745  754  755  767  76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José Bayuncún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 797  798  805  806  808  809  810  812  815  816  81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 Francisco Murra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5  826  830  832  836  84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nlí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3  847  848  850  851  853  855  857  859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New Zea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Peñas Negras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Salin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arpinterí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Mirador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Peñas Negras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#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69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#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équez, fams 39 and 5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lce Nombre de Copán, fam 352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#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458, Chiapas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Courier New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1      294         259        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2      294         250              8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3      294         254              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4      294         267              9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5      294         273       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Courier New" w:ascii="LinePrinter" w:hAnsi="LinePrinter"/>
        </w:rPr>
        <w:t>6      294         268              9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Courier New" w:ascii="LinePrinter" w:hAnsi="LinePrinter"/>
          <w:u w:val="single"/>
        </w:rPr>
        <w:t>7      294         264              90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15-02-25C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Courier New" w:ascii="LinePrinter" w:hAnsi="LinePrinter"/>
          <w:u w:val="single"/>
        </w:rPr>
        <w:t>FAMILY     PROV       PLANTED    SURVIVED        SURV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Courier New" w:ascii="LinePrinter" w:hAnsi="LinePrinter"/>
        </w:rPr>
        <w:t>39        3#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Courier New" w:ascii="LinePrinter" w:hAnsi="LinePrinter"/>
        </w:rPr>
        <w:t>50        3#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Courier New" w:ascii="LinePrinter" w:hAnsi="LinePrinter"/>
        </w:rPr>
        <w:t>69        2#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352        4#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458        9#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19         7          42          34      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20         7          42          36            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29         7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35         7          42          36            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38         7          42          38    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45         7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54         7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55         7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67         7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68         7          42          31            7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95        24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97        24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798        24          42          39     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05        24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06        24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08        24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09        24          42          38    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10        24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12        24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15        24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16        24          42          38    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18        24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25        25          42          36            8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26        25          42          38    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30        25          42          38    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32        25          42          41    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36        25          42          42    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40        25          42          39     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43        26          42          37      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47        26          42          35            8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48        26          42          33            7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50        26          42          38    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51        26          42          37      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53        26          42          28            6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55        26          42          37            8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57        26          42          33            7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859        26          42          33            79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6         *          42          34      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7         *          42          40    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8         *          42          23            5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Courier New" w:ascii="LinePrinter" w:hAnsi="LinePrinter"/>
        </w:rPr>
        <w:t>999         *          42          31            7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Courier New" w:ascii="LinePrinter" w:hAnsi="LinePrinter"/>
        </w:rPr>
        <w:t>1000         *          42          30            7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Courier New" w:ascii="LinePrinter" w:hAnsi="LinePrinter"/>
        </w:rPr>
        <w:t>1001         *          42          34            8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>1002         *          42          34            8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  <w:u w:val="single"/>
        </w:rPr>
        <w:t>PROV    PROVENANCE                  PLANTED      SURVIVED    SURV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Courier New" w:ascii="LinePrinter" w:hAnsi="LinePrinter"/>
        </w:rPr>
        <w:t>9#    SAN JERONIMO CHIA FAM 458      42            42       10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Courier New" w:ascii="LinePrinter" w:hAnsi="LinePrinter"/>
        </w:rPr>
        <w:t>2#    SAN JERONIMO GUAT FAM 69       42            41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Courier New" w:ascii="LinePrinter" w:hAnsi="LinePrinter"/>
        </w:rPr>
        <w:t>4#    DULCE NOMBRE DE COPAN FAM 352  42            41        9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Courier New" w:ascii="LinePrinter" w:hAnsi="LinePrinter"/>
        </w:rPr>
        <w:t>3#    S. J. SACATEPEQUEZ 2 FAMS      84            81 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Courier New" w:ascii="LinePrinter" w:hAnsi="LinePrinter"/>
        </w:rPr>
        <w:t>24    SAN JOSE BAYUNCUN             504           482        96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7    P. RADIATA NEW ZEALAND         42            40        9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Courier New" w:ascii="LinePrinter" w:hAnsi="LinePrinter"/>
        </w:rPr>
        <w:t>25    SAN FRANCISCO MURRA           252           234        9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MS Mincho;ＭＳ 明朝" w:cs="Courier New" w:ascii="LinePrinter" w:hAnsi="LinePrinter"/>
        </w:rPr>
        <w:t>7    TATUMBLA                      420           377        90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Courier New" w:ascii="LinePrinter" w:hAnsi="LinePrinter"/>
        </w:rPr>
        <w:t>26    DATANLI                       378           311        82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6    P. PATULAS ZIMBABWE            42            34  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>1001    P. PATULA MIRADOR              42            34  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>1002    P. PATULA PEÑAS NEGRAS SPA     42            34        8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Courier New" w:ascii="LinePrinter" w:hAnsi="LinePrinter"/>
        </w:rPr>
        <w:t>999    P. TECUNUMANII SALINAS         42            31        7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Courier New" w:ascii="LinePrinter" w:hAnsi="LinePrinter"/>
        </w:rPr>
        <w:t>1000    P. PATULA CARPINTERIAS         42            30        7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Courier New" w:ascii="LinePrinter" w:hAnsi="LinePrinter"/>
          <w:u w:val="single"/>
        </w:rPr>
        <w:t>998    P. PATULA PEÑAS NEGRAS SO      42            23        55</w:t>
      </w:r>
    </w:p>
    <w:p>
      <w:pPr>
        <w:pStyle w:val="PlainText"/>
        <w:rPr>
          <w:rFonts w:ascii="LinePrinter" w:hAnsi="LinePrinter" w:eastAsia="MS Mincho;ＭＳ 明朝" w:cs="LinePrinter"/>
          <w:sz w:val="16"/>
          <w:u w:val="single"/>
        </w:rPr>
      </w:pPr>
      <w:r>
        <w:rPr>
          <w:rFonts w:eastAsia="MS Mincho;ＭＳ 明朝"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8:34:00Z</dcterms:created>
  <dc:creator>ta</dc:creator>
  <dc:description/>
  <dc:language>en-US</dc:language>
  <cp:lastModifiedBy>Woodbridge</cp:lastModifiedBy>
  <cp:lastPrinted>1997-09-11T12:30:00Z</cp:lastPrinted>
  <dcterms:modified xsi:type="dcterms:W3CDTF">2000-12-19T19:43:00Z</dcterms:modified>
  <cp:revision>11</cp:revision>
  <dc:subject/>
  <dc:title>33-02-01A</dc:title>
</cp:coreProperties>
</file>