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-02-23G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498"/>
      </w:tblGrid>
      <w:tr>
        <w:trPr/>
        <w:tc>
          <w:tcPr>
            <w:tcW w:w="31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23G2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Palma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5º  21º  05”  N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º  46º  13”  W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0 m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05 mm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8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27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tumbla, Honduras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8  719  720  727  729  731  735  737  738  744  745  747  751  754  755  759  767  76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Potrero de Monroy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 56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New Zeala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Peñas Negras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Salinas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Carpinterías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Mirador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Peñas Negras seed stan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MS Mincho;ＭＳ 明朝" w:cs="Courier New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      162         162  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      161         161  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3      162         155       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4      162         158  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5      162         155       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6      162         156              96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Courier New" w:ascii="LinePrinter" w:hAnsi="LinePrinter"/>
          <w:u w:val="single"/>
        </w:rPr>
        <w:t>7      161         151              94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MS Mincho;ＭＳ 明朝" w:cs="Courier New" w:ascii="LinePrinter" w:hAnsi="LinePrinter"/>
          <w:u w:val="single"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15-02-23G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MS Mincho;ＭＳ 明朝" w:cs="Courier New" w:ascii="LinePrinter" w:hAnsi="LinePrinter"/>
          <w:u w:val="single"/>
        </w:rPr>
        <w:t>FAMILY     PROV       PLANTED    SURVIVED        SURV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18        7 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19        7 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27        7 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35        7 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37        7 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38        7 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45        7 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47        7 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51        7 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59        7 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68        7 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994        * 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20        7 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29        7 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44        7 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54        7 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67        7 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MS Mincho;ＭＳ 明朝" w:cs="Courier New" w:ascii="LinePrinter" w:hAnsi="LinePrinter"/>
        </w:rPr>
        <w:t>1000        * 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MS Mincho;ＭＳ 明朝" w:cs="Courier New" w:ascii="LinePrinter" w:hAnsi="LinePrinter"/>
        </w:rPr>
        <w:t>1002        * 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31        7           42          40     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55        7           42          40     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995        *           42          40     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999        *           42          39     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996        *           42          38     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998        *           42          38     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997        *           40          36            9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Courier New" w:ascii="LinePrinter" w:hAnsi="LinePrinter"/>
          <w:u w:val="single"/>
        </w:rPr>
        <w:t>1001        *           42          36            8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Courier New" w:ascii="LinePrinter" w:hAnsi="LinePrinter"/>
          <w:u w:val="single"/>
        </w:rPr>
        <w:t>PROV    PROVENANCE                  PLANTED      SURVIVED    SURV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Courier New" w:ascii="LinePrinter" w:hAnsi="LinePrinter"/>
        </w:rPr>
        <w:t>994    P. PATULA POT. DE MONROY       42            42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eastAsia="MS Mincho;ＭＳ 明朝" w:cs="Courier New" w:ascii="LinePrinter" w:hAnsi="LinePrinter"/>
        </w:rPr>
        <w:t>7    TATUMBLA                      756           747        9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Courier New" w:ascii="LinePrinter" w:hAnsi="LinePrinter"/>
        </w:rPr>
        <w:t>1000    P. PATULA CARPINTERIAS         42            41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Courier New" w:ascii="LinePrinter" w:hAnsi="LinePrinter"/>
        </w:rPr>
        <w:t>1002    P. PATULA PEÑAS NEGRAS SPA     42            41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Courier New" w:ascii="LinePrinter" w:hAnsi="LinePrinter"/>
        </w:rPr>
        <w:t>995    P. PATULA S. AFRICA            42            40 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Courier New" w:ascii="LinePrinter" w:hAnsi="LinePrinter"/>
        </w:rPr>
        <w:t>999    P. TECUNUMANII SALINAS         42            39 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Courier New" w:ascii="LinePrinter" w:hAnsi="LinePrinter"/>
        </w:rPr>
        <w:t>996    P. PATULAS ZIMBABWE            42            38 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Courier New" w:ascii="LinePrinter" w:hAnsi="LinePrinter"/>
        </w:rPr>
        <w:t>998    P. PATULA PEÑAS NEGRAS SO      42            38 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Courier New" w:ascii="LinePrinter" w:hAnsi="LinePrinter"/>
        </w:rPr>
        <w:t>997    P. RADIATA NEW ZEALAND         40            36        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Courier New" w:ascii="LinePrinter" w:hAnsi="LinePrinter"/>
          <w:u w:val="single"/>
        </w:rPr>
        <w:t>1001    P. PATULA MIRADOR              42            36        86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MS Mincho;ＭＳ 明朝" w:cs="Courier New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9:17:00Z</dcterms:created>
  <dc:creator>ta</dc:creator>
  <dc:description/>
  <dc:language>en-US</dc:language>
  <cp:lastModifiedBy>Woodbridge</cp:lastModifiedBy>
  <cp:lastPrinted>2000-12-19T14:42:00Z</cp:lastPrinted>
  <dcterms:modified xsi:type="dcterms:W3CDTF">2000-12-19T19:42:00Z</dcterms:modified>
  <cp:revision>8</cp:revision>
  <dc:subject/>
  <dc:title>33-02-01A</dc:title>
</cp:coreProperties>
</file>