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-26-46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26-46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229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30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30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otal Chico, Mexico  (</w:t>
            </w:r>
            <w:r>
              <w:rPr>
                <w:b/>
                <w:i/>
              </w:rPr>
              <w:t>P. oocarpa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0  6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ío Chiquito, El Salvado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50  2255  2258  22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cristo, El Salvado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64  2265  2267  2268  2270  2272  2273  2274  2275  2278  2279  228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10             2.12           0.03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016             5.75           0.00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10             3.76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15            0.0016             6.05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20            0.0021             0.69           0.994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724            0.018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885            0.026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26-46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 N     SURV       HT      DBH      VOLUME      FORK     BTOP     FOXT     PES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78      29       53      100      5.4      8.3      0.0124        4        0        0        6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65      29       52       96      4.9      8.1      0.0103        6        2        0        2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64      29       50       93      4.9      7.9      0.0101       10        0        0        2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67      29       50       93      4.8      7.7      0.0099       16        0        0        2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80      29       52       96      4.9      7.9      0.0099       14        0        2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75      29       48       89      4.7      7.5      0.0098        2        0        2        5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59      28       51       94      4.6      7.8      0.0097       16        0        0        2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68      29       50       93      4.7      7.5      0.0089        2        0        2        2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73      29       51       94      4.7      7.5      0.0087       10        6        0        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74      29       51       94      4.6      7.4      0.0085       14        0        2        5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50      28       52       96      4.7      7.3      0.0083        6        0       10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55      28       52       96      4.5      7.3      0.0083       10        0       1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79      29       52       96      4.3      6.9      0.0078        7        2        6        6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58      28       52       96      4.5      7.1      0.0076        8        2       11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70      29       52       96      4.6      6.8      0.0073        2        0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272      29       50       93      4.4      6.7      0.0064        0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 *       53       98      3.8      6.9      0.0059        6        0        6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40      10       52       96      3.4      6.7      0.0053       10        0        0        4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     *       51       94      3.3      6.1      0.0040        4        2        4        2       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658      10       42       78      3.1      5.7      0.0035       13        0        9        2       2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N   SURV     HT    DBH    VOLUME           FORK   BTOP   FOXT   PEST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  MONTECRISTO        598     94    4.7    7.5    0.0091     A       7      1      1      3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  RIO CHIQUITO       202     96    4.6    7.4    0.0085     A      10      0      8      0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P. TAEDA            53     98    3.8    6.9    0.0058      B      6      0      6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  OCOTAL CHICO        86     87    3.2    6.3    0.0045       C    12      0      4      3     1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P. ELLIOTTII        51     94    3.3    6.1    0.0041       C     4      2      4      2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912     94    4.5    7.4    0.0085             8      1      3      2     1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s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PEST is percent infestation of </w:t>
      </w:r>
      <w:r>
        <w:rPr>
          <w:rFonts w:cs="Times New Roman" w:ascii="Times New Roman" w:hAnsi="Times New Roman"/>
          <w:i/>
          <w:iCs/>
          <w:sz w:val="16"/>
        </w:rPr>
        <w:t xml:space="preserve">Sphaeropsis sapinea </w:t>
      </w:r>
      <w:r>
        <w:rPr>
          <w:rFonts w:cs="Times New Roman" w:ascii="Times New Roman" w:hAnsi="Times New Roman"/>
          <w:sz w:val="16"/>
        </w:rPr>
        <w:t>in upper or lower crown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PEST was not included in the calculation of percent defects  (DEF).       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08:00Z</dcterms:created>
  <dc:creator>ta</dc:creator>
  <dc:description/>
  <dc:language>en-US</dc:language>
  <cp:lastModifiedBy>Woodbridge</cp:lastModifiedBy>
  <cp:lastPrinted>2000-10-12T14:14:00Z</cp:lastPrinted>
  <dcterms:modified xsi:type="dcterms:W3CDTF">2000-10-18T17:48:00Z</dcterms:modified>
  <cp:revision>8</cp:revision>
  <dc:subject/>
  <dc:title>33-02-01A</dc:title>
</cp:coreProperties>
</file>