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13-26-45B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-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-26-45B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Pinus tecunumanii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KLABI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gronomia 212 E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24'  30"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30'  30"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8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490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October 1996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October 199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663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4703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7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 Lorenzo, Guatemal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7  77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 Vicente, Guatemal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3  107  111  115  186  195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15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s Piedrecitas,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08  314  323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pite,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38  454  455  457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9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aed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mmercial control lot, Brazil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8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elliotti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mmercial control lot, Brazil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3-Year Volume (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DF             TYPE III SS             F-VALUE  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                       8            0.0017            10.10 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PROV                      3            0.0001             0.57           0.636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PROV                 24            0.0005             0.93           0.558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FAMILY(PROV)             11            0.0009             3.49 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FAMILY(PROV)         88            0.0020             1.17           0.1449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  <w:u w:val="single"/>
        </w:rPr>
        <w:t xml:space="preserve">Error                   616            0.0118                                  </w:t>
      </w:r>
      <w:r>
        <w:rPr>
          <w:rFonts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Corrected Total         750            0.0170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13-26-45B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</w:t>
      </w:r>
      <w:r>
        <w:rPr>
          <w:rFonts w:cs="LinePrinter" w:ascii="LinePrinter" w:hAnsi="LinePrinter"/>
          <w:u w:val="single"/>
        </w:rPr>
        <w:t>FAMILY    PROV       N     SURV       HT      DBH      VOLUME      FORK     BTOP     FOXT     PEST     DE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455      17       51       94      5.0      8.4      0.0115        6        0        2        4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438      17       53       98      5.1      8.3      0.0111        2        0        0        0        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195       7       52       96      5.1      8.0      0.0108        6        4        0        7       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47       6       51       94      4.8      7.9      0.0103       10        2        0       22       1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314      15       50       93      4.7      7.8      0.0100       12       10        6        7       2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107       7       50       93      4.9      7.8      0.0097       12        4        0        9       1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115       7       52       96      4.7      7.8      0.0093        8        6        2        4       1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93       7       51       94      4.7      7.7      0.0092        4        2        0       10        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323      15       51       94      4.5      7.9      0.0092       11        4        0        2       1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457      17       52       96      4.9      7.6      0.0092        2        2        0        6        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111       7       52       96      4.5      7.7      0.0086       14        0        0        4       1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186       7       51       94      4.7      7.5      0.0084        6        2        0        0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77       6       46       85      4.6      7.5      0.0084        4        4        0        9        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999       *       54      100      4.4      7.7      0.0083        9        0        2        0       1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454      17       50       93      4.4      7.4      0.0082       10        7        6        6       1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308      15       52       96      4.4      7.0      0.0072       11        4        7        4       19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LinePrinter" w:cs="LinePrinter" w:ascii="LinePrinter" w:hAnsi="LinePrinter"/>
          <w:u w:val="single"/>
        </w:rPr>
        <w:t xml:space="preserve">  </w:t>
      </w:r>
      <w:r>
        <w:rPr>
          <w:rFonts w:cs="LinePrinter" w:ascii="LinePrinter" w:hAnsi="LinePrinter"/>
          <w:u w:val="single"/>
        </w:rPr>
        <w:t>998       *       53       98      3.8      6.8      0.0056        8        2        4        0       12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  <w:u w:val="single"/>
        </w:rPr>
        <w:t>PROV  PROVENANCE           N   SURV     HT    DBH    VOLUME            FORK   BTOP   FOXT   PEST   DE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7  NAPITE             201     95    4.9    8.0    0.0100     A        5      2      1      4      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7  SAN VICENTE        305     95    4.8    7.8    0.0093     AB       8      3      0      6     1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6  SAN LORENZO         96     90    4.7    7.7    0.0093     AB       7      3      0     15     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5  LAS PIEDRECITAS    149     94    4.5    7.6    0.0088      B      12      6      5      5     1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999  P. TAEDA            54    100    4.4    7.7    0.0083      B       9      0      2      0     11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eastAsia="LinePrinter" w:cs="LinePrinter" w:ascii="LinePrinter" w:hAnsi="LinePrinter"/>
          <w:u w:val="single"/>
        </w:rPr>
        <w:t xml:space="preserve"> </w:t>
      </w:r>
      <w:r>
        <w:rPr>
          <w:rFonts w:cs="LinePrinter" w:ascii="LinePrinter" w:hAnsi="LinePrinter"/>
          <w:u w:val="single"/>
        </w:rPr>
        <w:t>998  P. ELLIOTTII        53     98    3.8    6.8    0.0057       C      8      2      4      0     1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</w:t>
      </w:r>
      <w:r>
        <w:rPr>
          <w:rFonts w:cs="LinePrinter" w:ascii="LinePrinter" w:hAnsi="LinePrinter"/>
        </w:rPr>
        <w:t>OVERALL            764     94    4.7    7.8    0.0094              8      3      1      6     12</w:t>
      </w:r>
    </w:p>
    <w:p>
      <w:pPr>
        <w:pStyle w:val="PlainText"/>
        <w:jc w:val="center"/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s</w:t>
      </w:r>
      <w:r>
        <w:rPr>
          <w:rFonts w:cs="Times New Roman" w:ascii="Times New Roman" w:hAnsi="Times New Roman"/>
          <w:sz w:val="16"/>
        </w:rPr>
        <w:t xml:space="preserve">  Means with the same letter after VOLUME are not significantly different.</w:t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sz w:val="16"/>
        </w:rPr>
        <w:t xml:space="preserve">                </w:t>
      </w:r>
      <w:r>
        <w:rPr>
          <w:rFonts w:cs="Times New Roman" w:ascii="Times New Roman" w:hAnsi="Times New Roman"/>
          <w:sz w:val="16"/>
        </w:rPr>
        <w:t xml:space="preserve">PEST is percent infestation of </w:t>
      </w:r>
      <w:r>
        <w:rPr>
          <w:rFonts w:cs="Times New Roman" w:ascii="Times New Roman" w:hAnsi="Times New Roman"/>
          <w:i/>
          <w:iCs/>
          <w:sz w:val="16"/>
        </w:rPr>
        <w:t xml:space="preserve">Sphaeropsis sapinea </w:t>
      </w:r>
      <w:r>
        <w:rPr>
          <w:rFonts w:cs="Times New Roman" w:ascii="Times New Roman" w:hAnsi="Times New Roman"/>
          <w:sz w:val="16"/>
        </w:rPr>
        <w:t>in upper or lower crown.</w:t>
      </w:r>
    </w:p>
    <w:p>
      <w:pPr>
        <w:pStyle w:val="PlainText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</w:t>
      </w:r>
      <w:r>
        <w:rPr>
          <w:rFonts w:cs="Times New Roman" w:ascii="Times New Roman" w:hAnsi="Times New Roman"/>
          <w:sz w:val="16"/>
        </w:rPr>
        <w:t xml:space="preserve">PEST was not included in the calculation of percent defects  (DEF).       </w:t>
      </w:r>
    </w:p>
    <w:p>
      <w:pPr>
        <w:pStyle w:val="PlainText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outlineLvl w:val="0"/>
    </w:pPr>
    <w:rPr>
      <w:rFonts w:eastAsia="Arial Unicode MS"/>
      <w:b/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2T18:16:00Z</dcterms:created>
  <dc:creator>ta</dc:creator>
  <dc:description/>
  <dc:language>en-US</dc:language>
  <cp:lastModifiedBy>Woodbridge</cp:lastModifiedBy>
  <cp:lastPrinted>2000-10-12T14:31:00Z</cp:lastPrinted>
  <dcterms:modified xsi:type="dcterms:W3CDTF">2000-10-18T18:03:00Z</dcterms:modified>
  <cp:revision>8</cp:revision>
  <dc:subject/>
  <dc:title>33-02-01A</dc:title>
</cp:coreProperties>
</file>