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10-43C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10-43C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B3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6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7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57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ricán,  Guatemal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  775  777  779  780  788  792  795  798  802  804  806  807  8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ca La Piedad,  Guatemal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3  995  997  999  1001  1002  1004  1006  1010  1013  1015  1017  1018  1020  102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 Pinalón,  Guatemala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3  1024  1027  1028  1031  1033  1034  103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4140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4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#28430, South Africa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29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#28292, South Africa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2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#28222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These codes were assigned to avoid conflict with family numbers 997 to 999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608         1.56     0.202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0.1248         7.15     0.00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0.0762         0.70     0.796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4       0.3851         1.66     0.014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47       1.7220         1.16     0.066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57       5.146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64       7.605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10-43C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5     24      29      67    14.7    20.7     0.2098      44       5       0      60      32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24     25      28      61    15.5    20.5     0.2077      38       0       0      38      13  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23     25      31      60    14.9    21.0     0.2075      24       0       3      31      11      5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95     21      25      50    14.2    21.2     0.2045      43      13       0      91      27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33     25      29      62    15.1    20.5     0.2028      52       0       0      57       9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27     25      36      69    15.4    20.2     0.1991      25       0       0      48      21      5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13     24      32      61    14.5    20.8     0.1988      27       3       0      28       3      5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20     24      32      62    14.6    20.6     0.1966      17       6       0      41      12      4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28     25      40      80    14.8    20.5     0.1953      18       2       0      57      20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01     24      34      66    14.2    20.5     0.1906      43       8       0      54      10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12     21      41      80    14.4    20.4     0.1900      45       0       0      66      27  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21     24      35      70    14.5    19.8     0.1868      21      12       0      65      22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36     25       8      15    14.0    20.3     0.1859      30       0       0      20      40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7     24      38      77    14.2    20.3     0.1846      18       7       0      43      19      6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31     25      35      69    14.1    20.2     0.1840      30       4       0      60      11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34     25      23      46    14.6    19.3     0.1798      58       0       0      29      21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80     21      30      57    13.8    20.4     0.1779      30       3       0      54       9 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24      37      74    14.3    19.4     0.1750      46       2       0      85      11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18     24      34      63    14.2    19.6     0.1742      40       4       0      44       3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4     21      30      69    13.7    19.8     0.1737      26       0       0      67      17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92     21      39      73    14.0    19.3     0.1645      36       2       0      51      17      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5     21      16      30    13.2    19.2     0.1588      11       0       0      81      28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04     21      29      56    13.2    19.3     0.1582      13       3       0      91      21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06     24      27      53    14.2    18.2     0.1579      20       0       0      96      1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06     21      36      78    14.4    18.5     0.1574      23       8       0      78      13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04     24      35      78    13.5    19.0     0.1572      26       9       0      49      25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10     24      28      54    13.5    18.5     0.1571      24       0       0      57       8 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02     21      29      65    14.2    18.7     0.1557      23       2       0      93      16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02     24      30      63    13.6    18.3     0.1554      43       0       0      65      16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17     24      33      65    13.6    18.0     0.1528      16       4       0      54      28      6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88     21      37      69    13.5    18.5     0.1527      62       0       0      67      20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15     24      30      59    13.0    19.1     0.1513      27      16       0      46      11      7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3     24      21      40    13.2    18.1     0.1474      54       4       0      66      2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9     21      37      71    13.3    18.3     0.1462      36       5       0      78      21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07     21      38      74    13.0    18.2     0.1428      14       4       0      81      22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8292      *      44      81    14.1    17.5     0.1378       9       0       0      68       0      7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8222      *      49      94    13.8    17.5     0.1374      16       0       0      71       4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98     21      30      61    12.3    17.8     0.1359      20       2       0      83      23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8430      *      49      94    12.8    18.4     0.1349      17       0       2      80       8  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777     21      43      88    13.4    17.5     0.1327      29       5       0      69      14      7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  <w:u w:val="single"/>
        </w:rPr>
        <w:t>PROV PROVENANCE                N  SURV    HT   DBH   VOLUME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 EL PINALON              230    58  14.9  20.3   0.1953  A       33     1     0    47    16    7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 LA PIEDAD               475    63  14.0  19.4   0.1731   B      31     5     0    58    16 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 CABRICAN                460    65  13.6  19.0   0.1595   B      31     3     0    73    18    8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8292 P. PATULA 28292          44    81  14.1  17.4   0.1376    C      9     0     0    68     0    7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8222 P. PATULA 28222          49    94  13.8  17.5   0.1371    C     14     0     0    71     4    8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8</w:t>
      </w:r>
      <w:r>
        <w:rPr>
          <w:rFonts w:cs="LinePrinter" w:ascii="LinePrinter" w:hAnsi="LinePrinter"/>
          <w:sz w:val="17"/>
          <w:szCs w:val="17"/>
          <w:u w:val="single"/>
        </w:rPr>
        <w:t>430 P. ELLIOTTII 28430       49    94  12.9  18.3   0.1339    C     16     0     2    80     8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OVERALL                1165    63  14.0  19.4   0.1721          32     4     0    62    17    79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450" w:right="63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26:00Z</dcterms:created>
  <dc:creator>ta</dc:creator>
  <dc:description/>
  <dc:language>en-US</dc:language>
  <cp:lastModifiedBy>Lab Manager</cp:lastModifiedBy>
  <cp:lastPrinted>2001-01-09T14:17:00Z</cp:lastPrinted>
  <dcterms:modified xsi:type="dcterms:W3CDTF">2013-11-14T18:26:00Z</dcterms:modified>
  <cp:revision>2</cp:revision>
  <dc:subject/>
  <dc:title>33-02-01A</dc:title>
</cp:coreProperties>
</file>