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-02-46A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02-46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Martí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º 21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4º 48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ío Chiquito, El Salvado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247  2248  2249  2250  2251  2252  2253  2254  2255  2256  2257  2258  2259  2260  22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cristo, El Salvado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64  2265  2266  2267  2268  2269  2270  2271  2272  2273  2274  2275  2276  2277  2278  2279  2280  228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otal Chico, Veracruz, Mexico  (P. oocarpa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0  643  646  647  649  654  655  656  658  660  661  663  664  666  66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bulk lot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bulk lot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Esteban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Pital,  SCC seed production area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Bulk lot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inas, SCC seed production area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4            0.0012              0.51          0.730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2            0.1695             99.48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 8            0.0049              3.71          0.000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45            0.0208              2.56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172            0.0326              1.17          0.0844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 890            0.1443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1121            0.4143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3-02-46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Courier New" w:ascii="LinePrinter" w:hAnsi="LinePrinter"/>
          <w:u w:val="single"/>
        </w:rPr>
        <w:t>FAMILY    PROV       N     SURV       HT      DBH      VOLUME      FORK     BTOP     FOXT     DE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3       *       29       97      9.0     15.2      0.0663        3        0        0        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2       *       29       97      9.0     15.3      0.0656       11        4        0       1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71      29       30      100      9.0     13.5      0.0536        0        3        0        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9       #       28       93      8.5     13.7      0.0494        3        3        5       1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4       *       26       89      8.3     13.3      0.0463        7        0       25       3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0      28       22       76      8.2     13.3      0.0449        0        0       23       2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6      29       24       85      8.3     13.3      0.0441        7        4        4       1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76      29       26       93      8.1     13.2      0.0436        4        7        0 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8      29       27      100      7.9     13.3      0.0434       17        3        0       2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3      28       24      100      7.6     13.1      0.0434       13        4        4       2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2      28       22       96      7.9     13.3      0.0433       14        5       18       3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1      28       22       82      7.5     13.1      0.0427        4        8        0       1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78      29       28       93      7.7     12.7      0.0426       17        7        0       2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48      28       21       70      7.8     13.3      0.0423        0        3       22       2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70      29       25      100      8.2     13.0      0.0422       10        3        3       1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82      29       26       97      7.7     13.1      0.0419        3        3        7       1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7       #       21       77      7.8     13.1      0.0416       12        0        0       1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79      29       27       97      8.0     12.7      0.0414        3        3        5       1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6      28       25       90      7.5     12.6      0.0409        7        7        0       1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80      29       26      100      7.8     13.0      0.0409       12       12        0       1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73      29       30      100      7.9     12.9      0.0408       17        3        0       2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1      28       19       63      7.4     13.3      0.0408       13        3       13       2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77      29       30      100      7.6     12.8      0.0406        3       13        3       2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9      28       22       73      7.4     13.1      0.0402        8        0        0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8       #       24       83      7.6     12.9      0.0395       25       11        0       3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5      28       23       80      7.3     13.3      0.0391        0        0        8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7      28       28       97      7.2     12.9      0.0387       11        3        0       1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75      29       22       93      7.4     12.2      0.0386        0        0        3        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7      29       27       93      7.6     12.7      0.0384       20        3        0       2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5      29       26       90      7.4     12.0      0.0362       10        3        0       1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74      29       29      100      7.3     12.3      0.0360        0        7        3       1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72      29       25       93      7.3     12.2      0.0353        0        0        0        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4      29       26       93      7.3     12.1      0.0352        4        3        0        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49      28       22       73      7.3     11.8      0.0347        0        0        3        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4      28       27       90      7.5     12.0      0.0347        0        0        7        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8      28       27       93      7.4     11.9      0.0336        4        7       14       2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9      29       29      100      7.2     11.7      0.0306        3        7        0       1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47      28       19       73      6.7     11.2      0.0300        0        0        8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0      28       26       92      6.6     11.0      0.0274        0        0        0        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5       *       24       80      6.7     11.0      0.0260        4        4        0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6       *       24       80      7.1     10.3      0.0254        3        0        0        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666      10       30      100      4.8      8.4      0.0113        0        0        0        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649      10       18       63      4.2      8.7      0.0102        0        0        0        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640      10       25       83      4.2      7.7      0.0093       17        0        0       1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647      10       18       68      4.1      8.1      0.0092        7        0        0        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664      10       14       47      3.9      8.2      0.0092        0        0        0        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646      10       25       83      4.3      7.8      0.0092       12        0        0       1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658      10       27       90      4.2      7.7      0.0088        8        0        0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660      10       15       63      4.2      7.5      0.0086        0        0        0        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663      10       19       79      3.9      7.8      0.0084       21        0        0       2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654      10       22       73      4.1      7.8      0.0083        0        0        0        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661      10       10      100      4.1      7.0      0.0077       20        0        0       2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656      10       20       87      4.0      7.2      0.0074        0        5        0        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655      10       21       70      4.1      7.0      0.0073        5        0        0        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667      10       19       79      4.1      6.8      0.0066        5        6        0       11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Courier New" w:ascii="LinePrinter" w:hAnsi="LinePrinter"/>
          <w:u w:val="single"/>
        </w:rPr>
        <w:t>643      10       12       58      2.9      5.1      0.0027        0        0        0        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-02-46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LinePrinter" w:hAnsi="LinePrinter" w:eastAsia="MS Mincho;ＭＳ 明朝" w:cs="Courier New"/>
          <w:b/>
          <w:b/>
        </w:rPr>
      </w:pPr>
      <w:r>
        <w:rPr>
          <w:rFonts w:eastAsia="MS Mincho;ＭＳ 明朝" w:cs="Courier New" w:ascii="LinePrinter" w:hAnsi="LinePrinter"/>
          <w:b/>
        </w:rPr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MS Mincho;ＭＳ 明朝" w:cs="Courier New" w:ascii="LinePrinter" w:hAnsi="LinePrinter"/>
          <w:u w:val="single"/>
        </w:rPr>
        <w:t>PROV   PROVENANCE               N    SURV      HT     DBH     VOLUME            FORK    BTOP    FOXT    DE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>993   P. PATULA ZIMBABWE      29      97     9.0    15.2     0.0662     A        3       0       0       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>992   P. PATULA SALINAS       29      97     9.0    15.3     0.0657     A       10       3       0      1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>999   SAN JERONIMO BULK       28      93     8.5    13.7     0.0495      B       4       4       4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>994   P. MAXIMINOI TATUMBLA   26      90     8.3    13.3     0.0462      BC      8       0      23      3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>997   SAN ESTEBAN BULK        21      75     7.8    13.1     0.0416       CD    14       0       0      1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Courier New" w:ascii="LinePrinter" w:hAnsi="LinePrinter"/>
        </w:rPr>
        <w:t>29   MONTECRISTO            483      96     7.8    12.7     0.0403        D     7       5       2      1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>998   YUCUL BULK              24      83     7.6    12.9     0.0395        D    21      13       0      3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Courier New" w:ascii="LinePrinter" w:hAnsi="LinePrinter"/>
        </w:rPr>
        <w:t>28   RIO CHIQUITO           349      83     7.4    12.6     0.0384        D     5       3       8      1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>995   P. KEYSIYA ZIMBABWE     24      80     6.7    11.1     0.0262         E    4       4       0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>996   P. OOCARPA EL PITAL     24      80     7.1    10.3     0.0255         E    4       0       0       4</w:t>
      </w:r>
    </w:p>
    <w:p>
      <w:pPr>
        <w:pStyle w:val="PlainText"/>
        <w:rPr>
          <w:rFonts w:ascii="LinePrinter" w:hAnsi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Courier New" w:ascii="LinePrinter" w:hAnsi="LinePrinter"/>
          <w:u w:val="single"/>
        </w:rPr>
        <w:t>10   CHANAL                 295      76     4.1     7.6     0.0085          F   6       1       0       6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OVERALL               1127      86     6.7    11.3     0.0314              6       3       3      12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0-11-15T12:33:00Z</cp:lastPrinted>
  <dcterms:modified xsi:type="dcterms:W3CDTF">2000-11-15T17:59:00Z</dcterms:modified>
  <cp:revision>13</cp:revision>
  <dc:subject/>
  <dc:title>33-02-01A</dc:title>
</cp:coreProperties>
</file>