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2-43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Benito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án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4  779  780  788  792  795  802  806  8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edad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5  999  1000  1001  1002  1006  1007  1008  1010  1013  1014  1015  1018  10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inalón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4  1026  1029  1034  1035  103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,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lot 100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3498         4.32      0.00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0.2014         2.29      0.12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0.1578         0.68      0.81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25       1.2582         3.4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00       2.8838         0.86      0.906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025      17.1590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276      22.0160</w:t>
      </w:r>
    </w:p>
    <w:p>
      <w:pPr>
        <w:pStyle w:val="PlainText"/>
        <w:rPr>
          <w:rFonts w:ascii="LinePrinter" w:hAnsi="LinePrinter" w:eastAsia="MS Mincho;ＭＳ 明朝" w:cs="Courier New"/>
        </w:rPr>
      </w:pPr>
      <w:r>
        <w:rPr>
          <w:rFonts w:eastAsia="MS Mincho;ＭＳ 明朝" w:cs="Courier New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3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5      *      46      85    18.8    23.8     0.3476       9       0      47      84      69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6     25      49      91    17.9    23.5     0.3179      21       3      28      45      61 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0     24      45      87    17.7    23.6     0.3122      10       0      15      49      46      6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95     21      45      83    18.6    22.7     0.3069      25       4      31      66      61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3     24      48      89    18.3    22.8     0.2990       8       3      19      66      49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24      48      89    17.9    22.8     0.2961      11       4       9      85      36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0     24      48      89    17.2    22.8     0.2918      10       2      26      47      39      6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4     25      48      89    17.2    22.3     0.2855      12       4      53      60      72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9      *      47      87    17.4    21.8     0.2766      14       0       0      69      48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5     24      50      93    16.9    22.6     0.2758      16       6      25      60      56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5     24      49      91    17.8    21.9     0.2714      17       4      46      70      86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8     24      52      98    17.9    21.6     0.2713       6       2      44      66      63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6     24      50      93    17.8    21.7     0.2703      20       6      20      77      61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8     24      47      87    17.6    21.8     0.2702      15       9      21      82      56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9     21      36      96    18.1    20.5     0.2514      11       3      31      75      69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2     21      28      78    17.5    20.8     0.2497      11       9      39      81      68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88     21      48      89    16.9    21.2     0.2489      20       4      11      75      41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1     24      51      94    16.8    21.3     0.2467       8       4      20      77      40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7     24      47      87    16.6    20.4     0.2463       6       4      36      88      80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4     24      50      93    16.9    21.0     0.2422      11       6      47      84      63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6     25      51      94    16.6    20.7     0.2378      31       2      77      75      84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9     25      40      74    16.7    20.2     0.2364       9       2      42      81      77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92     21      32      87    17.6    20.4     0.2353       3       0       4      28      19      4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2     24      50      93    16.4    20.6     0.2342      17       6       2      63      43      7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6     21      47      87    17.3    20.3     0.2334      29       6      25      73      68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5     25      41      76    16.8    20.1     0.2252      22       0      45      63      72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80     21      50      93    17.2    19.7     0.2188      10       4      16      78      54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4     21      32      87    16.5    19.6     0.2027      16       6      45      74      78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7     21      47      87    16.1    19.4     0.1967      17       4      45      88      7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0     24      48      89    15.8    19.1     0.1962      16       2      12      92      52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6      #      47      87    16.7    18.2     0.1797      23       0       2      98      45 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97      *      42      78    15.3    17.1     0.1545      33       0       2      68      65      78</w:t>
      </w:r>
    </w:p>
    <w:p>
      <w:pPr>
        <w:pStyle w:val="PlainText"/>
        <w:rPr>
          <w:rFonts w:ascii="LinePrinter" w:hAnsi="LinePrinter" w:eastAsia="MS Mincho;ＭＳ 明朝" w:cs="Courier New"/>
          <w:sz w:val="17"/>
          <w:szCs w:val="17"/>
          <w:u w:val="single"/>
        </w:rPr>
      </w:pPr>
      <w:r>
        <w:rPr>
          <w:rFonts w:eastAsia="MS Mincho;ＭＳ 明朝" w:cs="Courier New" w:ascii="LinePrinter" w:hAnsi="LinePrinter"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N   SURV     HT    DBH    VOLUME         FORK   BTOP   FOXT   CRK    XBD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5  P. MAXIMINOI       46     85   18.9   23.8    0.3484   A       9      0     46     83     69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9  P. PATULA CARPIN.  47     87   17.4   21.7    0.2760    B     15      0      0     68     47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4  LA PIEDAD         683     91   17.2   21.7    0.2654    B     12      4     25     72     55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5  EL PINALON        229     85   17.1   21.5    0.2625    B     21      2     49     65     72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1  CABRICAN          365     87   17.3   20.5    0.2387    B     17      4     27     72     60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6  P. TECUNUMANII     47     87   16.6   18.2    0.1783     C    26      0      2     98     47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97  P. PATULA 10006    42     78   15.2   17.2    0.1540     C    33      0      2     69     66     79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1277     89   17.2   21.3    0.2572          15      4     30     71     59     85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36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4:00Z</dcterms:created>
  <dc:creator>ta</dc:creator>
  <dc:description/>
  <dc:language>en-US</dc:language>
  <cp:lastModifiedBy>Lab Manager</cp:lastModifiedBy>
  <cp:lastPrinted>2000-11-08T12:40:00Z</cp:lastPrinted>
  <dcterms:modified xsi:type="dcterms:W3CDTF">2013-11-14T18:24:00Z</dcterms:modified>
  <cp:revision>2</cp:revision>
  <dc:subject/>
  <dc:title>33-02-01A</dc:title>
</cp:coreProperties>
</file>