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1-11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1-1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Terez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0-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ledad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  15  18  31  35  37  84  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12  44  72  73  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Vicent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  89  97  193  1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aque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2  263  267  269  272  275  28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untain Pine Ridge, bulk lot, Beliz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6            3562.0             26.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 150.3             0.522          0.72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 549.3             1.224          0.23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3            1528.3             3.55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8            2579.8             1.051          0.341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63           13579.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58           23080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1-11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SURV      DB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6        36       86     2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4      5        38       90     2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5      7        37       88     2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3      8        37       88     2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5        37       88     2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2      8        10       88     2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6      5        36       95     2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3      7        33       86     2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5        36       79     2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3      6        36       86     2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0      5        32       86     2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3      8        37       76     2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3      6        38       88     2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#        38       90     2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4      6        38       81     2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8      5        40       86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5        38       91     19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9      8        33       78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4      3        38       90     19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2      6        39       93     1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7      8        37       89     1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5      8        33       79     19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7      7        39       93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6        38       90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7      6        37       88 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5      7        38       90 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5        39       94 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9      7        39       93     18.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62      8        38       90     18.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  <w:u w:val="single"/>
        </w:rPr>
        <w:t xml:space="preserve">PROV    PROVENANCE           N     SURV      DBH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SAN JERONIMO       272       88     20.6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2    MT PINE RIDGE BULK  38       90     20.3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SAN LORENZO        231       87     20.0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CELAQUE            237       84     19.9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7    SAN VICENTE        181       90     19.7  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LA SOLEDAD          38       90     19.4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 xml:space="preserve">OVERALL            997       87     20.1        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DBH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51:00Z</dcterms:created>
  <dc:creator>ta</dc:creator>
  <dc:description/>
  <dc:language>en-US</dc:language>
  <cp:lastModifiedBy>Woodbridge</cp:lastModifiedBy>
  <cp:lastPrinted>2000-10-12T11:13:00Z</cp:lastPrinted>
  <dcterms:modified xsi:type="dcterms:W3CDTF">2000-11-02T19:19:00Z</dcterms:modified>
  <cp:revision>8</cp:revision>
  <dc:subject/>
  <dc:title>33-02-01A</dc:title>
</cp:coreProperties>
</file>