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01-02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-01-0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Terez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0-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Vicent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aqu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pi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9  355  356  358  3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toto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0  415  416  422  426  427  4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iedrecit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1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bel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4  375  382  384  387  389  3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9  33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lot, Guatema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DBH (c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6           1585.7              6.76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397.8              1.119          0.37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6           1546.8              2.426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9            657.4              1.954          0.01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14           2019.2              1.009          0.460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12          12495.0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93          18735.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1-02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  <w:u w:val="single"/>
        </w:rPr>
        <w:t>FAMILY    PROV       N      SURV      DB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75      16       35        86     2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26      13       40        95     2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92      16       39        93     2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49      11       37        88     2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6      11       39        93     2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0       #       39        93     19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84      16       38        90     19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5      11       40        95 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74      16       41        97     1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29      20       32        77     19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27      13       35        84     19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82      16       41        98     1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5       8       36        86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0      13       37        88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30      13       39        93     1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6      13       38        90     1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8      11       41        97     18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22      13       35        83     1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89      16       35        83     1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2      11       40        95     1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5       7       37        88     18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415      13       40        95     18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36      20       39        93     1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8      15       38        90     1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87      16       41        97     17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01      15       39        93     17.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 xml:space="preserve">300      15       35        83     17.2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 xml:space="preserve">PROV    PROVENANCE            N     SURV      DBH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0    SAN JERONIMO BULK    39       93     19.8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6    MONTEBELLO          238       92     19.6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1    CHEMPIL             174       94     19.4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3    JITOTOL             252       90     19.1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8    CELAQUE              36       86     18.9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    SAN JOSE             66       86     18.4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    SAN VICENTE          37       88     18.4      A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5    LAS PIEDRECITAS      91       88     17.4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OVERALL             933       90     19.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DBH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24:00Z</dcterms:created>
  <dc:creator>ta</dc:creator>
  <dc:description/>
  <dc:language>en-US</dc:language>
  <cp:lastModifiedBy>Woodbridge</cp:lastModifiedBy>
  <cp:lastPrinted>2000-10-12T10:49:00Z</cp:lastPrinted>
  <dcterms:modified xsi:type="dcterms:W3CDTF">2000-11-02T19:18:00Z</dcterms:modified>
  <cp:revision>9</cp:revision>
  <dc:subject/>
  <dc:title>33-02-01A</dc:title>
</cp:coreProperties>
</file>