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0-01-11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1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-01-11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caribae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RACRUZ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03-01 ARACRUZ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9º  48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0º  17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 – 5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518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 1986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 199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00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504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0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lmí, Honduras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3  556  558  560  565  569  572  576  580  585  587  589  592  595  602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Brea, Honduras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12  713  714  718  721  734  735  738  740  74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món, Honduras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60  664  666  674  675  676  679  685  689  691  693  70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capa, Honduras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0  612  615  621  625  627  629  632  634  636  638  640  643  644  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caribae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gudos, bulk lot, Brazil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11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8            0.2714             2.075          0.076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3            0.7066             2.847          0.048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24            0.3914             0.925          0.567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47            4.0608             4.901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376            6.6300             1.009          0.4494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1899            33.194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2357            45.546</w:t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10-01-11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cs="LinePrinter" w:ascii="LinePrinter" w:hAnsi="LinePrinter"/>
          <w:u w:val="single"/>
        </w:rPr>
        <w:t>FAMILY    PROV        N     SURV       HT      DBH      VOLUME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664      7        47       87     20.4     26.2      0.435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734      6        50       93     18.3     26.3      0.404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735      6        48       89     19.1     25.9      0.400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580      5        49       91     19.6     24.9      0.383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660      7        44       83     18.8     25.1      0.379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689      7        50       93     19.6     24.5      0.374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713      6        43       80     19.0     24.6      0.363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632      8        52       96     19.1     24.5      0.356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592      5        48       89     20.1     23.9      0.356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675      7        46       85     19.8     23.5      0.352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718      6        48       89     19.8     23.4      0.348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714      6        46       85     19.4     23.8      0.344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676      7        42       79     19.1     23.6      0.342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674      7        50       93     19.3     23.6      0.342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640      8        46       85     18.8     23.7      0.333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634      8        49       91     18.1     23.8      0.32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679      7        42       78     19.4     23.1      0.326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589      5        46       87     18.5     23.4      0.324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595      5        48       89     19.1     22.8      0.314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666      7        38       70     19.3     22.5      0.314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707      7        44       81     18.8     22.6      0.313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644      8        51       96     18.3     23.0      0.308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712      6        44       81     18.6     22.8      0.308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721      6        39       72     18.2     22.8      0.308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636      8        42       78     17.5     23.3      0.306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612      8        48       89     18.1     23.1      0.305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643      8        49       91     18.5     22.8      0.305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629      8        50       93     18.4     22.9      0.302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621      8        51       94     18.6     22.6      0.302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587      5        51       94     19.1     22.3      0.301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740      6        48       91     18.8     22.3      0.300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685      7        51       94     18.9     22.3      0.300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999      #        46       85     18.3     22.6      0.299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572      5        46       85     18.4     22.5      0.297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602      5        48       89     18.6     22.4      0.294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569      5        49       91     18.8     22.4      0.293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576      5        51       94     18.6     22.1      0.29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560      5        50       93     18.7     22.2      0.285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615      8        46       85     17.7     22.1      0.282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693      7        45       83     18.4     21.6      0.280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638      8        49       91     17.8     22.0      0.277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585      5        50       93     18.4     21.9      0.275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741      6        38       70     17.3     21.6      0.27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565      5        49       91     18.9     21.3      0.27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553      5        50       93     18.1     21.3      0.256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556      5        52       96     18.0     21.1      0.25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625      8        51       94     17.1     21.1      0.245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558      5        42       78     17.4     20.8      0.242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610      8        46       85     17.3     20.8      0.23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738      6        30       56     16.9     19.6      0.226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691      7        32       59     17.6     19.5      0.2231</w:t>
      </w:r>
    </w:p>
    <w:p>
      <w:pPr>
        <w:pStyle w:val="PlainText"/>
        <w:rPr>
          <w:rFonts w:ascii="Times New Roman" w:hAnsi="Times New Roman" w:cs="Times New Roman"/>
          <w:b/>
          <w:b/>
          <w:u w:val="single"/>
        </w:rPr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cs="LinePrinter" w:ascii="LinePrinter" w:hAnsi="LinePrinter"/>
          <w:u w:val="single"/>
        </w:rPr>
        <w:t>627      8        34       64     16.9     19.6      0.2104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  <w:u w:val="single"/>
        </w:rPr>
        <w:t xml:space="preserve">PROV     PROVENANCE      N     SURV       HT      DBH      VOLUME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7     LIMON         531       82     19.2     23.3      0.3354       A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6     LA BREA       434       81     18.6     23.5      0.3337       A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999     AGUDOS BULK    46       85     18.4     22.5      0.2994        B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5     CULMI         729       90     18.7     22.3      0.2961        B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cs="LinePrinter" w:ascii="LinePrinter" w:hAnsi="LinePrinter"/>
          <w:u w:val="single"/>
        </w:rPr>
        <w:t>8     ZACAPA        664       88     18.0     22.6      0.2953        B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OVERALL      2358       86     18.6     22.8      0.3117</w:t>
      </w:r>
    </w:p>
    <w:p>
      <w:pPr>
        <w:pStyle w:val="PlainText"/>
        <w:jc w:val="center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22:25:00Z</dcterms:created>
  <dc:creator>ta</dc:creator>
  <dc:description/>
  <dc:language>en-US</dc:language>
  <cp:lastModifiedBy>Woodbridge</cp:lastModifiedBy>
  <cp:lastPrinted>1999-03-04T10:42:00Z</cp:lastPrinted>
  <dcterms:modified xsi:type="dcterms:W3CDTF">2000-11-02T19:18:00Z</dcterms:modified>
  <cp:revision>10</cp:revision>
  <dc:subject/>
  <dc:title>33-02-01A</dc:title>
</cp:coreProperties>
</file>