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6-2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6-2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PAC, Planalti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4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8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  79  84  88  90  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7  140  146  148  150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  8  114  120  126  130  133  1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  93  97  101  102  104  107  1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rcos de Col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3  235  239  244  254  257  259  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7  171  173  177  185  189  193  3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4  448  452  461  462  482  4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untain Pine Ridge bulk lot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553              2.389          0.02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858              1.877          0.09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1.392              3.87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6            2.517              7.30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8            2.757              1.013          0.425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288           16.912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764           25.03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6-2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    #      53      98    16.6    22.8     0.2794       7       4       2      83      15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7      2      53      98    17.1    22.3     0.2670       0       2       0      87      12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1     10      54     100    17.6    22.1     0.2669       0       0       0      94       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2     10      54     100    17.3    21.8     0.2536       2       2       0      74       9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3      8      53      98    17.0    21.8     0.2510       4       2       0      63       6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0      2      49      91    16.4    21.7     0.2426       9       0       2      86       8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9      2      54     100    16.4    21.5     0.2378      11       2       0      69       7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      1      54     100    16.4    21.1     0.2339      15       0       0      81       6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2     10      53      98    16.7    21.0     0.2337       9       2       0      64       4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0      2      45      83    15.9    20.7     0.2332      12       0       0      73       7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7      2      54     100    16.4    21.0     0.2287       9       2       0      61       0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4      8      52      96    16.6    20.2     0.2257      40       0       2      82       4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#      52      96    16.4    20.5     0.2249       9       0       0      61       6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      1      53      98    16.3    20.5     0.2196       7       2       0      69       4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6      9      53      98    16.6    20.1     0.2193      34       2       2      91       9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4     10      54     100    16.9    19.7     0.2126       2       0       0      89       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      4      54     100    16.1    20.5     0.2110      13       4       0      69       9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4      4      53      98    15.5    19.8     0.2100       7       4       0      80      13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7     10      54     100    16.4    20.3     0.2100       2       2       0      78       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      4      51      94    15.8    19.9     0.2084      16       0       0      86       4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3      9      54     100    16.8    19.6     0.2018       7       0       0      87       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5      1      52      96    16.3    19.2     0.1964      17       0       0      77       0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    3      54     100    16.7    19.0     0.1964      46       0       0      80       0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7      9      53      98    16.4    19.2     0.1926       4       2       0      67       4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9      8      53      98    16.6    18.7     0.1926      16       0       0      67       6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3      53      98    15.8    19.1     0.1917      24       2       0      74       4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3      9      48      89    16.2    19.2     0.1910      23       0       0      78       3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1      8      53      98    16.3    19.0     0.1907       9       0       0      81       0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2     10      54     100    16.2    19.2     0.1906       6       0       0      78       0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3      4      51      94    15.9    19.3     0.1884      25       0       0      81       4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      1      54     100    16.2    19.1     0.1879      15       2       0      80       2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6      3      53      98    16.7    18.8     0.1876      29       0       0      59       0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8     10      51      94    16.2    18.6     0.1840       0       4       0      83       4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1      9      52      96    15.9    19.0     0.1833      16       0       0      77       0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8      2      52      96    15.6    19.0     0.1822       4       0       0      64      10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7      9      52      96    15.9    18.8     0.1796      11       2       0      58       2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6      2      54     100    15.0    19.0     0.1762       2       0       0      76       4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4      8      48      89    15.8    18.1     0.1682       7       0       0      73       4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5      8      46      85    16.1    18.2     0.1681      19       2       0      83       0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      1      50      93    15.3    18.5     0.1673      17       0       2      86       0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      4      54     100    14.6    18.7     0.1654       4       4       0      78       2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8      1      51      94    15.1    18.3     0.1654       8       0       0      88       0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      4      54     100    15.2    18.2     0.1627      20       0       0      76       6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      3      52      96    15.7    17.8     0.1614      19       0       0      60       2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0      3      52      96    15.6    17.2     0.1547      13       0       2      54       4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7      8      54     100    15.6    17.2     0.1547      19       0       0      72       2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0      1      52      96    15.9    17.1     0.1491       2       2       0      72       4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2      3      54     100    15.5    16.9     0.1491      11       2       0      80       4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3      3      51      94    15.2    17.2     0.1453      32       0       0      70       2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9      8      53      98    15.1    16.5     0.1449      10       2       0      54       2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5      2      52      96    15.6    17.1     0.1431       6       0       0      88       0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0      4      47      87    14.5    17.2     0.1397       2       0       0      87       0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5      9      50      93    14.8    16.8     0.1365      44       0       0      80       0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9      9      53      98    14.7    16.6     0.1365      19       4       0      83       0  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07      4      52      96    13.9    16.4     0.1317      19       0       0      75       0      7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2  MT PINE RIDGE BULK     53    98  16.6  22.8   0.2796   A        8     4     2    83    15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AGUDOS BULK            52    96  16.4  20.5   0.2241    B      10     0     0    62     6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MT PINE RIDGE         374    99  16.8  20.4   0.2220    B       3     1     0    80     3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EL CASTAÑO(BUCARAL)   413    96  16.0  20.3   0.2133    B       6     1     0    75     6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CAMOTAN               366    97  15.9  19.1   0.1892     C     11     1     0    79     2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SAN MARCOS DE COLON   412    95  16.1  18.7   0.1875     C     15     1     0    72     3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TABLAZON              415    96  15.9  18.7   0.1805     CD    20     1     0    78     2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SAN LUIS JILOTEPEQUE  416    96  15.2  18.8   0.1774     CD    13     1     0    79     5    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3  LA LAGUNILLA          369    98  15.9  18.0   0.1696      D    25     1     0    68     2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2765    97  16.0  19.1   0.1913           13     1     0    76     3    77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3:47:00Z</dcterms:created>
  <dc:creator>ta</dc:creator>
  <dc:description/>
  <dc:language>en-US</dc:language>
  <cp:lastModifiedBy>Woodbridge</cp:lastModifiedBy>
  <cp:lastPrinted>2000-10-09T10:12:00Z</cp:lastPrinted>
  <dcterms:modified xsi:type="dcterms:W3CDTF">2000-10-18T20:42:00Z</dcterms:modified>
  <cp:revision>11</cp:revision>
  <dc:subject/>
  <dc:title>33-02-01A</dc:title>
</cp:coreProperties>
</file>