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1-1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1-1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110-0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94 95 96 102 110 1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1 39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267 278 281 287 291 2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4 319 345 350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rcos de Col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1 248 252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 173 182 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162.3             1.353          0.23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 206.1             0.562          0.75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 657.7             0.589          0.98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3            1652.0             3.0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4            4287.0             1.048          0.329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40           20890.0                                  </w:t>
      </w:r>
      <w:r>
        <w:rPr>
          <w:rFonts w:cs="LinePrinter" w:ascii="LinePrinter" w:hAnsi="LinePrinter"/>
          <w:color w:val="FFFFFF"/>
          <w:u w:val="single"/>
        </w:rPr>
        <w:t xml:space="preserve"> 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09           28005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1-1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SURV      DB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4      6        37       69     2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#        39       72     2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0      7        43       80     2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4      7        44       81     2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4      4        44       81     2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9      7        35       65     2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91      5        51       94     2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1      8        43       80     2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6      4        41       76     2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1      6        40       74     2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7      6        48       89     2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3      4        43       80     2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8      8        42       78     2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8      2        38       70     2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10      4        36       67     2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1      6        41       76     2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3      9        36       67     2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8      6        29       54     2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5      4        41       76     20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7      9        40       74     2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1      7        42       78     2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02      4        40       74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2      9        41       76     19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2      8        45       83     1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7      6        33       61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6      8        45       83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19      4        46       85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7      6        41       76     18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9      9        42       78     1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5      7        31       57     16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94      5        32       59     16.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 xml:space="preserve">PROV    PROVENANCE                 N     SURV      DBH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99    AGUDOS BULK               39       72     22.3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    GUAIMACA                 195       72     20.4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    EL CASTAÑO(BUCARAL)       38       70     20.4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    LAS CRUCITAS             269       71     20.3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    SAN LUIS JILOTEPEQUE     291       77     20.2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    SAN MARCOS DE COLON      175       81     19.9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    TABLAZON                 159       74     19.6 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LA CAMPA                  83       77     19.3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OVERALL                 1210       75     20.1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DBH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7:47:00Z</dcterms:created>
  <dc:creator>ta</dc:creator>
  <dc:description/>
  <dc:language>en-US</dc:language>
  <cp:lastModifiedBy>Woodbridge</cp:lastModifiedBy>
  <cp:lastPrinted>2000-11-02T14:17:00Z</cp:lastPrinted>
  <dcterms:modified xsi:type="dcterms:W3CDTF">2000-11-02T19:17:00Z</dcterms:modified>
  <cp:revision>11</cp:revision>
  <dc:subject/>
  <dc:title>33-02-01A</dc:title>
</cp:coreProperties>
</file>