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1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-01-01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037-02, São Mate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7  83  86  87  90  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7  139  145  146  148  150  152  153  155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  97  101  1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9  384  386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0  333  339  350  3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4  167  169  172  176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untain Pine Ridge, bulk lot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3588             2.336          0.02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4752             1.086          0.39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0.8815             0.724          0.91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0            2.5042             3.2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34            5.9610             1.040          0.344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01           22.069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27           32.573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6-01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PROV        N      SURV     HT 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6      4        43       80     18.8     25.6      0.40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0      7        42       78     20.0     25.3      0.4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7      2        25       60     18.7     25.3      0.39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6      2        32       59     19.0     25.1      0.38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3      2        44       86     19.0     25.3      0.38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6      9        32       68     20.0     24.2      0.37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7      1        22       49     18.1     25.2      0.36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37       69     19.1     23.3      0.35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4      9        36       74     18.7     23.7      0.34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9      2        24       64     18.8     23.7      0.33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8      2        41       76     18.0     23.9      0.32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2      9        41       77     18.9     23.1      0.32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4      4        36       71     18.4     22.7      0.32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7      9        37       78     18.6     22.8      0.32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5      2        47       87     17.4     23.1      0.31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*        48       89     18.6     22.9      0.31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9      7        43       80     18.6     23.0      0.31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9      7        46       87     19.0     22.0      0.3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7      9        27       67     18.8     22.0      0.30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8      5        25       54     18.4     22.5      0.3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0      2        16       44     17.8     22.1      0.29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2      2        31       57     17.9     22.5      0.29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0      7        21       56     18.9     22.3      0.29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6      1        42       78     17.8     22.2      0.29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7      1        26       72     18.4     22.4      0.28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4      5        37       69     17.5     22.3      0.27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5      2        27       50     17.7     21.6      0.26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9      5        23       50     17.2     22.2      0.26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7      4        42       78     18.1     21.1      0.26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4      3        29       59     16.9     21.7      0.26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0      1        40       74     18.2     20.4      0.25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3      7        32       63     17.9     20.6      0.25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2      3        36       67     18.4     20.2      0.24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2      1        37       69     17.0     20.6      0.23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9      9        25       64     17.6     20.1      0.23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3      1        43       80     17.1     20.5      0.23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4        31       57     17.4     20.4      0.23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9      2        30       79     17.0     19.8      0.22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 xml:space="preserve">386      5        17       38     17.4     19.7      0.2250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PROV    PROVENANCE                 N     SURV       HT      DBH      VOLUME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9    AGUDOS BULK               37       69     19.1     23.2      0.358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    EL CASTAÑO(BUCARAL)      317       67     18.1     23.4      0.3260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9    TABLAZON                 198       72     18.8     22.8      0.3220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    GUAIMACA                 184       74     18.9     22.7      0.3190       A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202    P. TECUNUMANII MPR        48       89     18.6     22.9      0.3185       A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4    SAN LUIS JILOTEPEQUE     152       72     18.2     22.6      0.3115       A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1    CAMOTAN                  210       71     17.7     21.6      0.2724        B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5    LA CAMPA                 102       53     17.6     21.8      0.2688  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LA LAGUNILLA              65       63     17.7     20.9      0.2522  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OVERALL                 1228       68     18.2     22.5      0.304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6:04:00Z</dcterms:created>
  <dc:creator>ta</dc:creator>
  <dc:description/>
  <dc:language>en-US</dc:language>
  <cp:lastModifiedBy>Woodbridge</cp:lastModifiedBy>
  <cp:lastPrinted>2000-10-06T15:34:00Z</cp:lastPrinted>
  <dcterms:modified xsi:type="dcterms:W3CDTF">2000-11-02T19:15:00Z</dcterms:modified>
  <cp:revision>14</cp:revision>
  <dc:subject/>
  <dc:title>33-02-01A</dc:title>
</cp:coreProperties>
</file>