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-01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1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-109-1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venir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 160  16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8  301  304  306  309  3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 250  257  26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tú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11  49  55  57  61  63  6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 de Yojo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5  210  21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osquitia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Nicolas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bulk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553             0.584          0.78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5907             2.661          0.06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0.3753             0.846          0.70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0            1.1657             4.20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60            2.2254             1.073          0.27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08           11.772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32            16.13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5-01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1      3        48       89     20.0     24.3      0.37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9      #        48       89     18.5     24.5      0.35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9      2        48       89     17.9     24.5      0.34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8      2        41       78     18.4     24.0      0.32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7      #        43       80     18.4     23.5      0.32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3      2        41       76     18.8     23.0      0.31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0      3        40       74     18.5     23.0      0.31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5      5        52       96     17.9     23.4      0.31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1      2        47       87     18.8     22.4      0.29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0      1        38       70     17.7     22.9      0.29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  4        44       81     18.0     22.8      0.29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0      #        33       61     17.7     22.6      0.29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6      2        47       87     18.1     22.7      0.29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4      2        49       91     17.8     22.6      0.28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2      5        35       65     17.4     22.7      0.28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1      4        42       78     17.7     21.9      0.27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8      4        49       91     17.9     21.6      0.26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1      4        46       85     18.0     21.6      0.26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7      4        49       91     17.6     21.8      0.26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7      1        45       83     17.5     21.8      0.26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8      #        27       52     17.3     22.0      0.25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5      1        50       93     16.9     22.0      0.25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4        49       91     17.8     21.2      0.25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7      3        44       81     17.8     21.2      0.25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7      3        46       85     18.1     20.5      0.24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3      4        43       80     17.8     20.6      0.23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9      4        44       81     18.0     20.4      0.23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1      #        40       74     17.2     20.1      0.22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9      5        46       85     16.6     20.5      0.21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10      5        50       93     15.8     19.9      0.207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  <w:u w:val="single"/>
        </w:rPr>
        <w:t xml:space="preserve">PROV    PROVENANCE                N     SURV       HT      DBH      VOLUME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9    SAN NICOLAS BULK         48       89     18.5     24.5      0.3511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9    AGUDOS BULK              43       80     18.4     23.4      0.3197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    GUALJOCO                273       85     18.3     23.2      0.3103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3    LOS LIMONES             178       82     18.6     22.3      0.2967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80    SAN ESTEBAN BULK         33       61     17.8     22.6      0.2926        B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1    EL PORVENIR             133       82     17.4     22.2      0.2701   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8    LA MOSQUITIA BULK        27       52     17.3     22.0      0.2689   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4    POPTUN                  366       85     17.9     21.5      0.2608         C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5    SANTA CRUZ DE YOJOA     183       85     16.9     21.6      0.2550          D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81    LOS LIMONES BULK         40       74     17.2     20.1      0.2274  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OVERALL                1133       84     17.9     22.1      0.278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0-12T16:04:00Z</cp:lastPrinted>
  <dcterms:modified xsi:type="dcterms:W3CDTF">2000-11-02T19:14:00Z</dcterms:modified>
  <cp:revision>12</cp:revision>
  <dc:subject/>
  <dc:title>33-02-01A</dc:title>
</cp:coreProperties>
</file>