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4-0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-0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drei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  44  47  84  86  95  99  100  101  1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6  8  14  19  44  4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Chiquimula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Mountain Pine Ridge, Beliz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2712             0.967          0.51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3551             4.514          0.05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2805             1.752          0.09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4            0.8974             3.204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11            2.2083             0.897          0.756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47           12.131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689           16.088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4-02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1        42       78     22.0     24.4      0.41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      2        46       85     21.4     23.7      0.38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7      2        39       72     21.2     23.2      0.37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3      1        45       83     21.2     23.6      0.37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0      1        47       87     22.0     23.2      0.36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4      1        43       80     21.4     23.3      0.36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      1        40       74     20.9     23.4      0.36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0      #        44       81     20.4     23.0      0.34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9      1        47       87     20.9     22.7      0.34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6      1        36       67     20.9     22.1      0.32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  2        45       83     19.9     21.9      0.3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5      1        41       78     20.5     21.5      0.30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      2        48       89     19.8     21.7      0.29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#        43       81     18.8     21.7      0.28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2        43       80     19.6     21.2      0.28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      2        42       78     20.1     21.1      0.28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8      2        42       78     19.5     21.2      0.28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4      2        44       81     20.1     20.8      0.28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01      *        29       54     16.0     15.9      0.136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DBH      VOLUME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 xml:space="preserve">1    SAN JERONIMO          341       79     21.2     23.0      0.3578     A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0    SAN JERONIMO BULK      44       81     20.3     22.9      0.3431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    SAN LORENZO           349       81     20.2     21.8      0.3139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2    MT PINE RIDGE BULK     43       81     18.7     21.6      0.2862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01    P. OOCARPA CHIQUIMULA  29       54     15.8     15.8      0.1315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OVERALL               690       80     20.7     22.4      0.335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2:01:00Z</dcterms:created>
  <dc:creator>ta</dc:creator>
  <dc:description/>
  <dc:language>en-US</dc:language>
  <cp:lastModifiedBy>Woodbridge</cp:lastModifiedBy>
  <cp:lastPrinted>2000-10-11T17:14:00Z</cp:lastPrinted>
  <dcterms:modified xsi:type="dcterms:W3CDTF">2000-11-02T19:14:00Z</dcterms:modified>
  <cp:revision>9</cp:revision>
  <dc:subject/>
  <dc:title>33-02-01A</dc:title>
</cp:coreProperties>
</file>