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43-06H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43-06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OFORESTAL ANZOATEGU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Zamba, Lote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lobat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4  206  210  21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ang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8  220  222  224  226  228  230  232  234  2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ui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8  240  242  244  248  250  254  2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u Mas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8  259  260  262  264  266  268  270  272  274  2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akik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0  282  284  286  288  290  292  294  29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ntona, mixed families, Indones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calyptus urophyl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CC seed orchar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1 Year Height (m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22.30               6.810          0.00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9.18               1.828          0.15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13.24               1.469          0.11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9           38.88               1.768          0.00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151           85.42               2.004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 984          277.7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198          450.6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9-43-06H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FAMILY     PROV       N     SURV       HT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0      16       29       97 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2      15       29       9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0      15       29       97 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6      13       29       97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8      14       28       93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4      16       29       97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4      16       29       97      2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4      13       29       97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8      15       28       9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8      14       28       93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6      14       30      10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2      13       27       90 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4      15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0      15       30      100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30      13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0      13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0      16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8      16       29       97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8      15       28       93      1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6      15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2      14       30      100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9       #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6      13       26       8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2      16       29       97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86      16       25       8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8      13       22       73      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4      15       30      10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0      11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2      13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4      11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0      14       28       9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6      15       25       83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78      16       30      10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24      13       21       7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6      16       29       97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9      15        6      10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8      13       21       7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02      11       30      100      1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62      15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0      14       23       96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92      16       26       8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54      14       27       90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12      11       29       97      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998       #       28       93      1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244      14       26       87      1.4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06      11       26       87      1.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u w:val="single"/>
        </w:rPr>
        <w:t xml:space="preserve">PROV     PROVENANCE        N     SURV       HT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5     PINTU MAS       293       96      1.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     WATAKIKA        283       94      1.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     MAINANG         260       87      1.8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4     APUI            220       94      1.7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JONTONA          29       97      1.7       A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1     LELOBATANG      143       95      1.5  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8     LA CASCADA       28       93      1.5       B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1199       93      1.7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HEIGHT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33:00Z</dcterms:created>
  <dc:creator>ta</dc:creator>
  <dc:description/>
  <dc:language>en-US</dc:language>
  <cp:lastModifiedBy>Woodbridge</cp:lastModifiedBy>
  <cp:lastPrinted>1999-03-04T10:42:00Z</cp:lastPrinted>
  <dcterms:modified xsi:type="dcterms:W3CDTF">1999-10-01T01:08:00Z</dcterms:modified>
  <cp:revision>4</cp:revision>
  <dc:subject/>
  <dc:title>33-02-01A</dc:title>
</cp:coreProperties>
</file>