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5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5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9  221  223  225  227  229  231  233  235 2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1  243  247  249  251  253  255  2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9  261  263  265  269  271  273  275  2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1  283  285  287  289  291  293  295  29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1.46               0.621          0.65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91               0.394          0.75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2            7.13               1.013          0.44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3           25.63               1.311          0.14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32           79.26               2.486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830          200.4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014          314.4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4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3      15       30      100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5      13       30      10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5      14       27       90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7      13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1      14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1      16       30      10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7       90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3      13       30      10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3      16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9      14       23       7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5      13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1      14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3      15       27       9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5      16       27       9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15       30      10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1      15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1      15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7      15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1      13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9      15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1      16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5      16       26       8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3      13       19       6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7      14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1      13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7      13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7      16       30      10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5      15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7      16       30      10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9      13       18       6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7      14       23       7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3      16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9      16       28       9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5      15       27       9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3      14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3      14       23       7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9      13       24       80      1.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9      14       26       87      1.4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LA CASCADA       27       90      2.0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15     PINTU MAS       259       96      1.8     A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13     MAINANG         263       88      1.8     A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 xml:space="preserve">16     WATAKIKA        258       96      1.8     A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 xml:space="preserve">999     JONTONA          30      100      1.8     A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14     APUI            235       87      1.8     A 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 xml:space="preserve">OVERALL        1015       91      1.8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9-30T21:32:00Z</cp:lastPrinted>
  <dcterms:modified xsi:type="dcterms:W3CDTF">1999-10-01T01:32:00Z</dcterms:modified>
  <cp:revision>9</cp:revision>
  <dc:subject/>
  <dc:title>33-02-01A</dc:title>
</cp:coreProperties>
</file>