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3H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3H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susu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3  125  127  131  133  135  137  1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o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  143  145  147  149  151  155  157  1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tem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1  165  167  169  171  173  175  177  1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ne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1  183  185  187  189  191  193  195  197  1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5  209  21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9.93               3.538          0.02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7.22               3.006          0.11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11.16               0.645          0.84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7           37.40               0.914          0.61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46          166.26               4.775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44          201.2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51          439.5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3H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  <w:u w:val="single"/>
        </w:rPr>
        <w:t>FAMILY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9      10       22       73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30      10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5      10       22       7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1      10       26       8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9       8       22       7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5       7       28       9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3       8       21       7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3      11       24       8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1       9       27       9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5      10       27       9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5       8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3       7       23       7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1       7       26       8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7       8       22       7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9       9       30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1       7       24       8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9       8       25       8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7       7       27       9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3       9       27       9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9      11       25       8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5      11       22       7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5       7       18       6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7      10       20       6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3      10       28       93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1       8       26       8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7       9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5       9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9       7       24       8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3      10       24       8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5       9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1       9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7      10       27       90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7       8       25       8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9      10       25       8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27       7       17       57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1      10       27       90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45       8       25       8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33       7       25       83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51       8       29       97      1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7       9       22       73      1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69       9       28       93      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1      11       23       77      1.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01      11       27       90      0.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30      100      2.0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28       93      1.8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0     TUNE            248       83      1.6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     NAUSUSU         212       79      1.5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MOLLO           224       83      1.5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     TUTEM           247       91      1.4       C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1     LELOBATANG      121       81      1.3 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052       83      1.5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9:04:00Z</dcterms:created>
  <dc:creator>ta</dc:creator>
  <dc:description/>
  <dc:language>en-US</dc:language>
  <cp:lastModifiedBy>Woodbridge</cp:lastModifiedBy>
  <cp:lastPrinted>1999-09-30T21:38:00Z</cp:lastPrinted>
  <dcterms:modified xsi:type="dcterms:W3CDTF">1999-10-01T01:38:00Z</dcterms:modified>
  <cp:revision>7</cp:revision>
  <dc:subject/>
  <dc:title>33-02-01A</dc:title>
</cp:coreProperties>
</file>