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3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3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usu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 123  125  127  131  133  135  137  13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o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3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m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9  211  21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MURFIT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3.46               4.483          0.01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4.92               2.423          0.08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3.04               0.514          0.93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8           26.32               1.867          0.00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2           56.83               2.070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73          175.7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87          270.8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3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 26       8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1       9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5       9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1       9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3      11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9      10       28       9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#       26       8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9       8       28       9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1      10       27       9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7      10       28       9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5      10       28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5       9       25       8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5      10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7       7       30      10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3       9       27       9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1       7       25       8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3      10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3       8       30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1      10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3       7       27       9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9      11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9       8       26       8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9       7       25       8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5       8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7       9       29       9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7       9       27       9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5       8       30      10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1       7       26       8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5      11       27       9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3       8       28       9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7       8       29       97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3       7       27       9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1       8       29       97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3      10       29       97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7       8       29       97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3      11       25       8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7       7       27       9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1       8       30      100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9       9       25       83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9       9       28       93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5       7       18       60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7      10       28       93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5       7       26       87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1      11       28       93      1.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01      11       29       97      1.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 PROVENANCE        N     SURV       HT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LA CASCADA       26       87      1.8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JONTONA          26       87      1.6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     TUTEM           248       92      1.5  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     TUNE            255       94      1.5 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     MOLLO           287       96      1.4       D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     NAUSUSU         231       86      1.4       DC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 xml:space="preserve">11     LELOBATANG      167       93      1.3       D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OVERALL        1188       92      1.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9-30T14:41:00Z</cp:lastPrinted>
  <dcterms:modified xsi:type="dcterms:W3CDTF">1999-09-30T23:36:00Z</dcterms:modified>
  <cp:revision>13</cp:revision>
  <dc:subject/>
  <dc:title>33-02-01A</dc:title>
</cp:coreProperties>
</file>