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9-02-02D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2D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0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10  12  16  18  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4  46  48  50  52  54  56  58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6  68  70  72  74  76  78  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  84  86  88  90  92  94  96  98 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eed orchard.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135             5.041          0.00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078             2.075          0.10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135             3.42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2            0.0143             1.396          0.05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08            0.0411             2.187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371            0.124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660            0.215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9-02-02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FAMILY    PROV        N     SURV       HT      DBH      VOLUME      FORK     ADOM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*        29       97     10.4     10.0      0.0339        8        0       56       50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      2        30      100     10.2      9.5      0.0298        7        7       87       50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6      2        29       97      9.9      9.2      0.0281       13       10       89       56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2      3        28       93      9.8      9.0      0.0280        4       10       89       57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6      3        27       90     10.5      9.1      0.0275       15        3       51       32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      3        28       93     10.5      8.9      0.0270        7       11       86       68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8      3        30      100     10.0      8.9      0.0268       23        7       73       57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      2        29       97     10.0      9.2      0.0268       21       10       83       59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*        27       90     10.1      8.9      0.0262        3        0       73       59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      4        27       90     10.3      8.9      0.0259       11       10       83       30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2      2        28       93      9.7      9.1      0.0259       13        7       87       48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4      4        28       93     10.6      8.8      0.0258        7        4       86       33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2      4        29       97     10.7      8.6      0.0256       11        0       93       4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      4        28       93     10.4      8.5      0.0251       11       11       78       55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8      3        29       97     10.5      8.6      0.0249        7        0       69       45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      4        29       97     10.2      8.8      0.0247       10        7       90       69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8      5        29       97      9.7      8.8      0.0247       17        4       80       63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4      6        28       93      9.8      8.7      0.0240        5        0       73       23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      2        30      100      9.3      8.9      0.0240       10       20       83       57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4      3        30      100     10.1      8.6      0.0238        3        0       63       23  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8      2        28       93      9.5      8.8      0.0235       32        3       78       81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8      4        30      100     10.1      8.6      0.0235        3        7       50       40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6      5        30      100      8.6      8.8      0.0229       13       10       67       57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      1        28       93     10.1      8.3      0.0229       11        0       79       47 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    1        30      100      9.8      8.5      0.0227        7        3       47       20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      1        30      100      9.7      8.3      0.0226       13        7       70       40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      2        29       97      9.3      8.7      0.0225        3        0       86       67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    1        30      100     10.3      8.3      0.0224        3        7       87       30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      4        29       97      9.8      8.3      0.0223        3        7       76       49 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      2        28       93      8.7      8.7      0.0222       17       10       90       77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8      6        29       97      9.0      8.8      0.0221       10       12       86       82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6      5        30      100      8.8      8.7      0.0216       13       10       80       67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2      6        28       93      8.4      8.6      0.0212        3       19       93       72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    1        24       80      9.8      7.8      0.0211        8        8       64       41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      3        28       97     10.0      8.0      0.0205       17        0       76       33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6      4        30      100      9.7      8.1      0.0205        0        7       73       43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      2        27       90      9.1      8.3      0.0205        8        8      100       6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8      1        27       90      9.3      8.2      0.0205       11        0       61       40 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8      6        27       90      8.4      8.5      0.0203       15        8       93       75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0      3        23       77      9.5      7.9      0.0203        9        9       72       57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    1        30      100      9.9      8.1      0.0199        7        3       73       27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4      4        29       97      9.7      7.7      0.0196        7        3       69       31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4      *        26       87      9.5      7.8      0.0196        4        3       43       39       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2      6        30      100      8.4      8.5      0.0195       30        0      100       9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6      1        29       97     10.0      7.6      0.0195        3        0       76       41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0      6        29       97      9.4      8.1      0.0192       13        0       79       59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 2        29       97      8.7      8.4      0.0191       21       11       93       77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      5        27       90      8.7      8.1      0.0191       11        8       78       56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0      4        30      100      9.6      7.9      0.0190        3        0       63       37 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      3        28       93      9.6      7.4      0.0187        3        7       71       25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4      6        27       90      9.0      7.9      0.0187        7        7       81       51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20      6        29       97      9.0      7.9      0.0186       13        0       73       52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8      5        30      100      8.3      7.9      0.0184       13        7       90       57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6      6        28       93      8.5      8.0      0.0176       15        7       89       55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0      3        29       97      9.2      7.4      0.0174        3        3       63       47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4      5        29       97      7.8      7.9      0.0172       10       21       89       78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2      5        29      100      8.0      7.9      0.0171       42        3       83       82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0      5        30      100      8.0      7.7      0.0153       17        7      100       7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0      5        29       97      7.9      7.6      0.0148        4       20       87       61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6      6        30      100      7.9      7.5      0.0140       23        3      100       87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94      5        29       97      7.3      7.4      0.0134       45        7       97       80 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2-02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N   SURV      HT     DBH     VOLUME            FORK   ADOM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E. UROGRANDIS SAPPI    29     97    10.4    10.0     0.0338      A       7      0     55     48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E. UROGRANDIS CASCADA  27     90    10.1     8.9     0.0263      B       4      0     74     59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PADEKLUWA             287     96     9.5     8.9     0.0243      BC     15      9     87     63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MUDA                  280     94    10.0     8.4     0.0236      BC      9      5     71     44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LAMALOTA              289     96    10.1     8.4     0.0231       C      7      5     76     42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DOKEN                 228     95     9.9     8.1     0.0214      DC      8      4     70     36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4  E. GRANDIS ARCADIA     26     87     9.5     7.8     0.0196      D       4      4     42     38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LABALEKAN             285     95     8.8     8.2     0.0195      D      14      5     87     65     9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  JONTONA               292     98     8.3     8.1     0.0185      D      18     10     85     67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1661     96     9.4     8.4     0.0217             12      6     80     53     84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6:43:00Z</dcterms:created>
  <dc:creator>ta</dc:creator>
  <dc:description/>
  <dc:language>en-US</dc:language>
  <cp:lastModifiedBy>Woodbridge</cp:lastModifiedBy>
  <cp:lastPrinted>2000-01-12T11:56:00Z</cp:lastPrinted>
  <dcterms:modified xsi:type="dcterms:W3CDTF">2000-01-12T16:56:00Z</dcterms:modified>
  <cp:revision>5</cp:revision>
  <dc:subject/>
  <dc:title>33-02-01A</dc:title>
</cp:coreProperties>
</file>