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9-02-01D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63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4703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 seed orchard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eed orchard., Colo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4            0.0208             5.550          0.003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5            0.0362             4.770          0.00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20            0.0188             3.22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FAMILY(PROV)             54            0.0472             3.009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FAMILY(PROV)        216            0.0629             1.315          0.0029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410            0.3122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709            0.499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rPr>
          <w:b/>
          <w:b/>
        </w:rPr>
      </w:pPr>
      <w:r>
        <w:rPr>
          <w:rFonts w:cs="Times New Roman" w:ascii="Times New Roman" w:hAnsi="Times New Roman"/>
          <w:b/>
        </w:rPr>
        <w:t>49-02-01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u w:val="single"/>
        </w:rPr>
        <w:t>FAMILY    PROV        N     SURV       HT      DBH      VOLUME      FORK     ADOM     CRK      XBD 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*        21       70     12.7     13.1      0.0705       23        5       78       65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3        28       93     13.7     11.4      0.0545        4        0       97       4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  30      100     13.2     11.4      0.0531        7        0       93       5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  29       97     12.8     11.1      0.0481       17        0       79       43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  30      100     12.8     10.7      0.0468       17        0       97       5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9      4        28       93     12.8     10.6      0.0466        7        0       97       5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  27       93     12.9     10.6      0.0458       19        4       97       5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5      5        30      100     11.5     11.0      0.0457       17        0       97       7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7      4        30      100     12.6     10.7      0.0454        3        3       93       50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  30      100     12.5     10.6      0.0452       20        7       97       7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3        27       93     13.3     10.3      0.0445       21        0       97       49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4        30      100     12.8     10.2      0.0425       13        3       87       60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3      4        28       97     11.6     10.6      0.0424       10       11       97       8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  28       93     12.1     10.5      0.0423       11        3       79       47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  29       97     12.4     10.4      0.0414       21        0       73       35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4        28       93     12.3     10.4      0.0411        7        0      100       5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  29       97     12.9     10.1      0.0410       21        0       97       52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  28       93     11.1     10.7      0.0409       22        3      100       9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4        29       97     11.8     10.4      0.0407        0       17       89       53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  23       77     10.5     10.8      0.0406        9        4      100       92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7      6        30      100     11.1     10.6      0.0405       10        0       97       7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*        26       87     10.8     10.7      0.0404        8        0       93       74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  30      100     10.6     10.7      0.0401       20        7       97       9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  29       97     12.0     10.2      0.0394       13        0       83       37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3      4        30      100     12.4     10.1      0.0393        7        3       97       4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3        27       90     12.3     10.1      0.0392       20        0       86       45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7      5        30      100     10.9     10.6      0.0390       27        3       97       87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3      5        30      100     11.3     10.4      0.0385       13        0       90       63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  28       93     12.0     10.0      0.0375       15        0      100       5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3        25       83     12.2      9.6      0.0368       11        7      100       5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9      5        28       93     10.6     10.4      0.0366        7       12       88       63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1      6        29      100      9.9     10.5      0.0359        3       11       93       9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  26       87     10.3     10.5      0.0356       37        3      100      10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7      6        28       93     11.2      9.9      0.0356       10        0       86       60 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3      6        28       93     10.8     10.3      0.0355       38        3      100       88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      5        28       93     10.7     10.1      0.0352       21        7      100       9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      4        29       97     11.9      9.4      0.0351       10        0      100       8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  30      100     11.8      9.5      0.0351        3        7       90       40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  29       97     11.7      9.8      0.0346       14        3       93       59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1      4        28       97     11.1     10.0      0.0340       12       24      100       7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4      *        25       83     11.6      9.4      0.0339       13        0       75       40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3      5        29       97     10.3     10.2      0.0334       20        0       97       83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9      6        28       93     10.7      9.6      0.0333       37        4      100       8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  28       93     11.4      9.7      0.0332       22        0       88       58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  25       83     11.8      9.3      0.0330        0        0       93       29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  29       97     11.8      9.4      0.0329       14        0       76       57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2        28       93      9.7     10.2      0.0323       34        7      100       8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5      6        29       97     10.1      9.8      0.0322       35        7      100       89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1      6        29       97      9.5     10.2      0.0321       14        3      100       85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  25       83     11.4      9.1      0.0317       26        0       78       65 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13      6        29       97     10.7      9.5      0.0313       13        0       97       70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5      6        30      100     10.4      9.6      0.0302       10        0      100       8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4        29       97     11.2      9.2      0.0302        7        8       97       56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      5        30      100      9.8      9.8      0.0302       17        0       90       77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  29      100      9.0      9.8      0.0284       47        4      100       9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  30      100      9.3      9.4      0.0278       23       10       93       93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09      6        28       93      9.5      9.3      0.0278       11        4       97       65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2        29       97      9.5      9.5      0.0267       42        0      100      10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5      5        28       93      9.5      9.4      0.0259       17        0      100       97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2        30      100     10.0      9.0      0.0259       20        3      100       93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2        28       93      9.2      9.3      0.0255       22        8      100      100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7      5        29       97      8.7      9.3      0.0250       43        0      100       97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  <w:u w:val="single"/>
        </w:rPr>
        <w:t xml:space="preserve">    </w:t>
      </w:r>
      <w:r>
        <w:rPr>
          <w:rFonts w:cs="LinePrinter" w:ascii="LinePrinter" w:hAnsi="LinePrinter"/>
          <w:u w:val="single"/>
        </w:rPr>
        <w:t>91      5        28       93      9.3      8.7      0.0226       13        0      100       97      1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-02-01D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PROVENANCE              N   SURV      HT     DBH     VOLUME           FORK   ADOM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E. UROGRANDIS SAPPI    21     70    12.7    13.1     0.0709     A      24      5     81     67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MUDA                  282     95    12.9    10.6     0.0456     B      15      2     94     52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E. UROGRANDIS CASCADA  26     87    10.8    10.7     0.0402     C       8      0     92     73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LAMALOTA              289     97    12.0    10.2     0.0397     C       8      7     96     62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DOKEN                 280     93    11.9     9.8     0.0362     CD     14      1     85     48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 E. GRANDIS ARCADIA     25     83    11.7     9.5     0.0347      D     12      0     76     36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LABALEKAN             288     96    10.4     9.9     0.0334      D     18      3     97     8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JONTONA               290     97    10.3    10.0     0.0334      D     20      2     96     83     97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 </w:t>
      </w:r>
      <w:r>
        <w:rPr>
          <w:rFonts w:cs="LinePrinter" w:ascii="LinePrinter" w:hAnsi="LinePrinter"/>
          <w:u w:val="single"/>
        </w:rPr>
        <w:t>2  PADEKLUWA             281     94     9.9    10.0     0.0321      D     27      5     99     94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1710     95    11.2    10.1     0.0367            17      3     94     70     95</w:t>
      </w:r>
    </w:p>
    <w:p>
      <w:pPr>
        <w:pStyle w:val="PlainText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2:25:00Z</dcterms:created>
  <dc:creator>ta</dc:creator>
  <dc:description/>
  <dc:language>en-US</dc:language>
  <cp:lastModifiedBy>Woodbridge</cp:lastModifiedBy>
  <cp:lastPrinted>2000-01-12T11:48:00Z</cp:lastPrinted>
  <dcterms:modified xsi:type="dcterms:W3CDTF">2000-01-12T16:48:00Z</dcterms:modified>
  <cp:revision>9</cp:revision>
  <dc:subject/>
  <dc:title>33-02-01A</dc:title>
</cp:coreProperties>
</file>