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1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1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lone SUI4610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20             0.285          0.88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358             3.448          0.01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362             3.39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     0.0439             1.524          0.01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16            0.1154             1.113          0.142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50            0.648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649            0.878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FAMILY    PROV        N     SURV       HT      DBH      VOLUME      FORK     ADOM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*        26       87     14.3     14.3      0.0923        7        0       89       41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3      *        30      100     15.3     13.1      0.0798        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3        30      100     14.1     12.7      0.0719        3        0       93       23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1      6        28       97     13.7     12.5      0.0684        3        0      100       41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3      3        28       97     14.2     12.1      0.0653        7        4       93       39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3      4        30      100     13.5     12.3      0.0651        3        0      100       3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9      6        29       97     14.0     12.0      0.0636        3        0       97       21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9      3        27       90     13.4     11.8      0.0615        3        3      100       38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1      3        28       93     13.7     12.0      0.0613        7        3       80       32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3        30      100     13.8     11.8      0.0610        7        0       77       33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      6        30      100     13.0     11.9      0.0605        7        0      100       4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3      6        25       86     13.4     11.7      0.0603        3        0       95       27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3      5        26       93     13.4     11.7      0.0597        4        4       84       30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      6        30      100     13.1     11.8      0.0589        3        0       97       3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7      5        27      100     13.1     11.9      0.0583        0        0       97       21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7      5        26       89     12.3     12.0      0.0573        3        0      100       5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4      *        26       87     13.6     11.4      0.0572        0        0       48        3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1      6        25       89     13.0     11.7      0.0571        7        0       96       29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3        29       97     13.1     11.3      0.0568       11        0       90       46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3        30      100     13.4     11.4      0.0562        7        3       83       37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3        28       97     13.6     11.2      0.0552        7        0       96       47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  26       87     12.2     11.7      0.0550        0        0       97       61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7      3        29       97     13.6     11.3      0.0547       17        7       93       55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2        25       90     12.6     11.8      0.0543        7        0       89       54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7      6        29      100     13.3     11.1      0.0541        0        0      100       1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*        27       90     12.9     10.9      0.0540        7        7       96       16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      2        25       87     12.1     11.8      0.0539       14       10      100       76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9      4        28       97     13.2     11.3      0.0536        7        0      100       5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3      5        28       93     12.9     11.4      0.0534        8        0      100       3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      4        30      100     13.9     11.2      0.0533        3        0       77       13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5      5        29       97     12.8     11.4      0.0527       13        3       96       24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3        25       83     13.7     11.0      0.0526        0        0       90       43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9      5        24       83     11.7     11.4      0.0524        9        0       96       5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3      6        29       97     12.6     11.3      0.0518        7        0      100       58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      4        29       97     13.3     11.1      0.0515        4        0       93       41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5      6        27       90     12.7     11.2      0.0512        7        0      100       3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4        29      100     13.0     11.1      0.0505       10        3       97       51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  27       93     13.2     10.9      0.0501        0        0       97       19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      5        21       70     12.2     11.2      0.0499        7        0       87       69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  1        30      100     12.9     11.0      0.0496        0        0       97       17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2        23       82     12.2     10.9      0.0493        0        0       92       36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5      4        29       97     13.4     10.7      0.0489        0        0      100       21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5      5        30      100     12.1     11.2      0.0488       10        0      100       7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3      4        30      100     13.4     10.7      0.0487        0        0      100       1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1      4        28       97     13.1     10.8      0.0487       11        7      100       3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2        25       87     11.8     11.4      0.0485        3        0       96       63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5      6        30      100     12.7     10.8      0.0484        7        3      100       3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  29       97     12.9     11.0      0.0484        3        0       93       28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1        30      100     12.9     10.8      0.0476        3        0      100       2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  26       89     12.7     10.8      0.0475        9        0      100       4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7      4        30      100     12.7     10.8      0.0472        0        0       97       2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2        21       80     12.1     10.9      0.0469        0        0       96       24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  1        30      100     12.5     10.7      0.0464        3        0       93       3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  25      100     12.1     10.7      0.0462        0        0       96       27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  29       97     12.9     10.6      0.0456        0        0      100       66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  26       87     12.0     10.8      0.0454        0        0       97       41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      1        27       93     12.5     10.6      0.0453        0        0      100       4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1        26       93     12.8     10.7      0.0452        0        0       89       41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1      4        28       97     12.8     10.6      0.0450        3        0       97       18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1      5        27       93     12.5     10.5      0.0443        3        0       96       25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 2        28       97     11.6     10.8      0.0437        7        3      100       56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  25       88     11.9     10.0      0.0413        3        0      100       35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      5        26       89     11.3     10.3      0.0412       22        3       97       55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25      2        26       89     11.3      9.9      0.0379        3        0      100       36 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sz w:val="17"/>
          <w:u w:val="single"/>
        </w:rPr>
      </w:pPr>
      <w:r>
        <w:rPr>
          <w:rFonts w:cs="LinePrinter" w:ascii="LinePrinter" w:hAnsi="LinePrinter"/>
          <w:sz w:val="17"/>
          <w:u w:val="single"/>
        </w:rPr>
        <w:t>PROV   PROVENANCE              N   SURV      HT     DBH     VOLUME           FORK   ADOM    CRK   XBD    DE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996   E. UROGRANDIS SAPPI    26     87    14.3    14.3     0.0923     A       8      0     88     42     8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993   E. GRANDIS SUI4610     30    100    15.3    13.1     0.0798     B       0      0      0      0      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>3   MUDA                  284     95    13.7    11.7     0.0598     C       7      2     89     39     8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>6   LABALEKAN             282     96    13.1    11.6     0.0574     CD      5      0     99     33     9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994   E. GRANDIS ARCADIA     26     87    13.6    11.4     0.0574     CD      0      0     50      4     5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995   E. EROGRANDIS LA CASC  27     90    13.0    10.9     0.0541     CDE     7      7     96     15     9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>5   JONTONA               264     91    12.4    11.3     0.0519      DE     8      1     95     44     9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>4   LAMALOTA              291     98    13.3    11.1     0.0513      DE     4      1     96     31     9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>2   PADEKLUWA             250     88    12.0    11.1     0.0481       E     4      1     96     48     96</w:t>
      </w:r>
    </w:p>
    <w:p>
      <w:pPr>
        <w:pStyle w:val="PlainText"/>
        <w:rPr>
          <w:rFonts w:ascii="LinePrinter" w:hAnsi="LinePrinter" w:cs="LinePrinter"/>
          <w:sz w:val="17"/>
          <w:u w:val="single"/>
        </w:rPr>
      </w:pPr>
      <w:r>
        <w:rPr>
          <w:rFonts w:eastAsia="LinePrinter" w:cs="LinePrinter" w:ascii="LinePrinter" w:hAnsi="LinePrinter"/>
          <w:sz w:val="17"/>
          <w:u w:val="single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1   DOKEN                 279     95    12.7    10.7     0.0468       E     2      0     97     33     9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</w:t>
      </w:r>
      <w:r>
        <w:rPr>
          <w:rFonts w:cs="LinePrinter" w:ascii="LinePrinter" w:hAnsi="LinePrinter"/>
          <w:sz w:val="17"/>
        </w:rPr>
        <w:t>OVERALL              1650     94    12.9    11.2     0.0526             5      1     95     38     9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0:27:00Z</dcterms:created>
  <dc:creator>ta</dc:creator>
  <dc:description/>
  <dc:language>en-US</dc:language>
  <cp:lastModifiedBy>Woodbridge</cp:lastModifiedBy>
  <cp:lastPrinted>2000-01-12T11:47:00Z</cp:lastPrinted>
  <dcterms:modified xsi:type="dcterms:W3CDTF">2000-01-12T16:47:00Z</dcterms:modified>
  <cp:revision>9</cp:revision>
  <dc:subject/>
  <dc:title>33-02-01A</dc:title>
</cp:coreProperties>
</file>