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40-02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40-02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MEXI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tre Herman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º  10’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1º  02’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 Ka Don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 Thaut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p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, Ston Forestal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5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stand, Guachicona, Colu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0.0153        0.642       0.732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0.0540        9.098       0.002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0.0475        6.149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83       0.619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309       0.736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cs="LinePrinter" w:ascii="LinePrinter" w:hAnsi="LinePrinter"/>
          <w:sz w:val="16"/>
          <w:szCs w:val="16"/>
          <w:u w:val="single"/>
        </w:rPr>
        <w:t>PROV   PROVENANCE       N    SURV      HT     DBH     VOLUME             FORK    BTOP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6    STON S.O.      185     100    12.3    15.0     0.0884      A        6       1      40      17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4    SIN THAUT      437     100    11.8    13.6     0.0687      B       14       0      46      12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    THIN KA DON    436     100    11.4    13.7     0.0668      B        9       1      40      16 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5    GUACHICONA     186     100    11.0    13.8     0.0664      B        5       1      68      11      82</w:t>
      </w:r>
    </w:p>
    <w:p>
      <w:pPr>
        <w:pStyle w:val="PlainText"/>
        <w:rPr>
          <w:rFonts w:ascii="LinePrinter" w:hAnsi="LinePrinter" w:cs="LinePrinter"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15    POPPA          437     100    11.2    12.4     0.0542      C       13       0      25      16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OVERALL       1310     100    11.5    13.2     0.0632              12       0      37      15      63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45:00Z</dcterms:created>
  <dc:creator>ta</dc:creator>
  <dc:description/>
  <dc:language>en-US</dc:language>
  <cp:lastModifiedBy>Lab Manager</cp:lastModifiedBy>
  <cp:lastPrinted>1999-10-04T17:26:00Z</cp:lastPrinted>
  <dcterms:modified xsi:type="dcterms:W3CDTF">2014-01-24T17:45:00Z</dcterms:modified>
  <cp:revision>2</cp:revision>
  <dc:subject/>
  <dc:title>33-02-01A</dc:title>
</cp:coreProperties>
</file>