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9-04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9-04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ZANO/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erdú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9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et Sut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 62  63  64  65  66  67  68  69  70  71  72  73  74  75  76  77  78  79  8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wlangyi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2  83  84  85  86  87  88  89  90  91  92  93  94  95  96  97  98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aw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2  103  104  105  106  107  108  109  110  111  112  113  114  115  116  117  118  119  1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eswe, Myanmar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1  122  123  124  125  126  127  128  129  130  131  132  133  134  135  136  137  138  139  14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ton Forestal seed orchard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seed orchard (Families 05, 06) 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 seed stan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04             0.165          0.99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11             1.261          0.31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69             26.2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75            0.0008             1.003          0.47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569            0.0064             2.735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3219            0.013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3898            0.029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9-04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7       #       52       96      4.8      6.4      0.00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4      18       57       94      4.7      6.6      0.00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5      18       41       93      4.5      6.5      0.00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1      18       52       96      4.5      6.2      0.00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1      18       53      100      4.5      6.1      0.00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8       #       50       94      4.5      6.1      0.00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   #       51       96      4.6      6.1      0.00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6      18       52       96      4.4      6.1      0.00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3      18       51       94      4.4      6.2      0.00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0      18       51       94      4.3      5.9      0.00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6      18       44       92      4.3      5.8      0.005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9      18       49       81      4.3      5.9      0.005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5      18       50       93      4.4      5.8      0.00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3      18       51       94      4.4      5.8      0.00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4      18       46       96      4.3      5.8      0.00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8      18       46       96      4.3      6.0      0.00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7      16       52       98      4.3      5.8      0.00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9      18       49       91      4.3      5.8      0.00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0      16       47       98      4.3      5.8      0.00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8      16       52       96      4.3      5.9      0.00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      17       52       98      4.3      5.6      0.00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2      19       51       96      4.1      5.7      0.00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0      18       54      100      4.3      5.6      0.00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7      18       48       89      4.2      5.4      0.00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2      17       48       89      4.2      5.8      0.00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7      17       53       98      4.2      5.7      0.00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7      18       50       93      4.2      5.6      0.00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2      18       51       96      4.2      5.6      0.00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6      17       53       98      4.2      5.6      0.00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4      17       49       91      4.0      5.4      0.00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3      17       60      100      4.1      5.6      0.00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8      18       54      100      4.1      5.5      0.00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5      16       54      100      4.2      5.6      0.00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3      16       45       94      4.1      5.4      0.004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3      17       52       96      4.1      5.4      0.00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5      17       54      100      4.2      5.6      0.00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0      16       50       94      4.2      5.5      0.00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0      19       53      100      4.1      5.5      0.00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6      17       49       91      4.1      5.5      0.00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1      17       51       94      4.1      5.4      0.0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1      16       48      100      4.1      5.5      0.0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2      17       54      100      4.1      5.4      0.0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4      16       44       92      4.2      5.5      0.0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2      18       43       92      4.0      5.5      0.0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9      16       51       94      4.1      5.4      0.0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8      17       53      100      4.1      5.4      0.00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6      19       50       94      4.0      5.4      0.00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6      16       53       98      4.1      5.4      0.004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2      16       43       90      4.0      5.5      0.00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7      19       52       96      4.1      5.4      0.00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1      17       53       98      4.0      5.4      0.00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3      16       53       98      4.1      5.4      0.004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4      17       50       93      4.2      5.4      0.00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8      16       24      100      4.1      5.3      0.00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1      16       48      100      4.1      5.3      0.00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      16       43       91      3.9      5.3      0.00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9      17       51       94      4.0      5.2      0.00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5      16       43       90      4.0      5.2      0.00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8      17       54      100      4.1      5.3      0.00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9      16       47       98      4.1      5.3      0.00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5      17       45       94      4.0      5.2      0.00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9      19       53       98      3.9      5.2      0.00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5      19       50       93      3.9      5.2      0.00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1      19       57       96      3.8      5.1      0.00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      16       47       98      3.8      5.2      0.00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8      19       44       92      3.9      5.1      0.00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7      19       48      100      3.9      5.3      0.00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0      17       53       98      4.0      5.1      0.003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33      19       38       90      3.9      5.1      0.0036</w:t>
      </w:r>
      <w:r>
        <w:rPr>
          <w:rFonts w:cs="LinePrinter" w:ascii="LinePrinter" w:hAnsi="LinePrinter"/>
        </w:rPr>
        <w:t xml:space="preserve">  </w:t>
      </w:r>
    </w:p>
    <w:p>
      <w:pPr>
        <w:pStyle w:val="PlainText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Continued next page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7-09-04B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MILY MEANS  </w:t>
      </w:r>
      <w:r>
        <w:rPr>
          <w:rFonts w:cs="Times New Roman" w:ascii="Times New Roman" w:hAnsi="Times New Roman"/>
        </w:rPr>
        <w:t>(continued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PROV       N     SURV       HT      DBH      VOLUM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7      17       47       87      4.0      5.1      0.00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6      19       49       93      3.8      5.2      0.00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4      19       46       96      3.8      5.1      0.00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8      19       47       92      3.8      5.1      0.00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2      19       47       98      4.0      5.2      0.00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1      19       45       94      3.9      5.0      0.00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4      19       54      100      3.8      5.0      0.00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0      19       51       94      3.7      5.0      0.00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7      16       47       98      3.8      4.9      0.00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2      16       45       94      3.9      5.0      0.00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5      19       53       98      3.9      4.9      0.00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9      19       54       91      3.7      4.7      0.0030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123      19       52       96      3.7      4.7      0.002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u w:val="single"/>
        </w:rPr>
        <w:t xml:space="preserve">PROV    PROVENANCE        N     SURV       HT      DBH      VOLUME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7    SEED STAND7      52       96      4.8      6.4      0.0067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8    SEED ORCHARD     50       94      4.5      6.1      0.0059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999    STON ORCHARD     51       96      4.6      6.1      0.0058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8    KABAW           991       94      4.3      5.9      0.0052       C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7    PAWLANGYI       981       96      4.1      5.4      0.0042       D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6    PHET SUT        936       96      4.1      5.4      0.0041       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9    MOESWE          991       95      3.9      5.1      0.0036       E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OVERALL        3903       95      4.1      5.5      0.004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1999-12-21T12:24:00Z</cp:lastPrinted>
  <dcterms:modified xsi:type="dcterms:W3CDTF">1999-12-21T17:24:00Z</dcterms:modified>
  <cp:revision>11</cp:revision>
  <dc:subject/>
  <dc:title>33-02-01A</dc:title>
</cp:coreProperties>
</file>