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7-02-02A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2-02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05’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9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99"/>
        <w:gridCol w:w="3646"/>
      </w:tblGrid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 Ka Don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 Thaut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pa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, Ston Forestal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stand, Guachicona, Colu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2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SOURCE                         DF             TYPE III SS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                       8            0.0718             14.35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                 2            0.0116              9.26          0.00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REP*PROV                 16            0.0100             11.63          0.0001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  <w:u w:val="single"/>
        </w:rPr>
        <w:t xml:space="preserve">Error                  1278            0.0687                                  </w:t>
      </w:r>
      <w:r>
        <w:rPr>
          <w:rFonts w:cs="LinePrinter" w:ascii="LinePrinter" w:hAnsi="LinePrinter"/>
          <w:color w:val="FFFFFF"/>
          <w:u w:val="single"/>
        </w:rPr>
        <w:t>*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Corrected Total        1304            0.1623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47-02-02A1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cs="LinePrinter" w:ascii="LinePrinter" w:hAnsi="LinePrinter"/>
          <w:u w:val="single"/>
        </w:rPr>
        <w:t>PROV   PROVENANCE       N    SURV      HT     DBH     VOLUME            FORK    ADOM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6   CONTROL 996    189     100     6.9     9.7     0.0222      A       1      17      52      31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4   SIN THAUT      436      99     6.2     9.2     0.0188      B       5      27      68      55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  CONTROL 995    189     100     6.3     8.7     0.0187      B       3       8      81      39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   THIN KA DON    436      99     5.7     8.1     0.0140      C       1      22      57      35      94</w:t>
      </w:r>
    </w:p>
    <w:p>
      <w:pPr>
        <w:pStyle w:val="PlainText"/>
        <w:rPr>
          <w:rFonts w:ascii="LinePrinter" w:hAnsi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  <w:t xml:space="preserve">  </w:t>
      </w:r>
      <w:r>
        <w:rPr>
          <w:rFonts w:cs="LinePrinter" w:ascii="LinePrinter" w:hAnsi="LinePrinter"/>
          <w:u w:val="single"/>
        </w:rPr>
        <w:t>15   POPPA          439     100     5.3     7.8     0.0117      D       4      22      63      46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1311      99     5.7     8.3     0.0148              3      24      63      45      94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  ADOM is lack of apical dominance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7:42:00Z</dcterms:created>
  <dc:creator>ta</dc:creator>
  <dc:description/>
  <dc:language>en-US</dc:language>
  <cp:lastModifiedBy>Woodbridge</cp:lastModifiedBy>
  <cp:lastPrinted>2000-01-12T11:45:00Z</cp:lastPrinted>
  <dcterms:modified xsi:type="dcterms:W3CDTF">2004-07-09T15:45:00Z</dcterms:modified>
  <cp:revision>11</cp:revision>
  <dc:subject/>
  <dc:title>33-02-01A</dc:title>
</cp:coreProperties>
</file>