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6-41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-41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ngelman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MININ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licheu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 - 12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Bolsa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2 3 4 5 6 7 8 10 11 12 13 14 1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Joya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27 28 29 30 31 32 33 34 35 36 37 38 39 40 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cedores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 52 54 55 56 57 58 59 60 61 62 63 6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NCO, 4 fams, C1 - C4  CR0004  CR0044  IF0017  IF0040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15319           1.035          0.44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441088          13.7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29294           0.740          0.75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0            0.749158           7.57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72            0.674105           1.031          0.366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72            3.058916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610            4.89039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46-41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2       3        5      100     0.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1       *       44       98 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2       *       38       95 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3       *       39       87 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4       *       38       84     0.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6       3       14       93 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7       3       15      100     0.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2       3       10      100     0.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5       1       44       89     0.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8       3       28       80     0.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9       3       32       80     0.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1       3       25       71     0.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4       3       48       86     0.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0       2       44       89 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3       2       44       88 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4       3       38       84 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3       3       47       93 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5       3       42       83 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1       3       47       93 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6       1       86       90     0.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0       3       35       88     0.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1       1       46       91     0.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3       1       37       85     0.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4       1       43       96     0.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9       2       47       93     0.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8       2       44       87     0.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1       2       42       85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8       1       40       89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0       2       38       84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6       2       44       87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6       2       34       76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2       1       41       91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3       1       41       91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6       1       40       89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1       1       34       85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4       2       38       84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7       2       42       83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9       2       28       80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8       2       44       87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7       1       39       87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1       2       42       93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2       1       40       81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2       2       38       84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4       1        4       80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7       2       45       89 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5       2       41       83     0.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10       1       35       88     0.1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  <w:u w:val="single"/>
        </w:rPr>
        <w:t xml:space="preserve">PROV    PROVENANCE       N     SURV       HT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97    P. RADIATA     159       91     0.41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    VENCEDORES     386       87     0.13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1    LA BOLSA       570       89     0.11      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  LA JOYA        655       86     0.11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OVERALL       1611       87     0.1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9:31:00Z</dcterms:created>
  <dc:creator>ta</dc:creator>
  <dc:description/>
  <dc:language>en-US</dc:language>
  <cp:lastModifiedBy>Woodbridge</cp:lastModifiedBy>
  <cp:lastPrinted>1999-12-30T13:56:00Z</cp:lastPrinted>
  <dcterms:modified xsi:type="dcterms:W3CDTF">2000-01-03T20:28:00Z</dcterms:modified>
  <cp:revision>5</cp:revision>
  <dc:subject/>
  <dc:title>33-02-01A</dc:title>
</cp:coreProperties>
</file>