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5-41-01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-41-01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MININ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Manchur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5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 - 1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4  6  8  9  12  13  14  15  16  17  18  19  20  21  22  24  26  27  29  30  31  32  33  34  35  36  37  38  39  40  41  42  4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A  48B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68  69  70  71  73  74  75  76  77  78  79  80  81  83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, 5 fams, C1 - C5  CR0004  CR0044  IF0017  IF0040  CR0014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4.20076          14.0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1.19628           7.005          0.00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60496           1.914          0.01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1            4.85542           3.44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548           11.02864           3.054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3381           22.28048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4026           44.3576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5-41-01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4       2       64       96     0.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0       1       51       94     0.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6       2       53       98     0.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1       3       52       96     0.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3       2       53       98     0.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0       2       72      100     0.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8A       2       54      100     0.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7       2       54      100     0.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0       1       47      100     0.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8       2       60      100 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4       1       59       98 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2       2       54      100 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1       2       48      100 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4       2       53       98 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7       1       81       96 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4       3       54      100 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4       2       54      100 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4       1       53      100 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7       3       66      100 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6       1       59       98 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1       2       54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2       2       47       98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1       1       54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5       2       54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3       1       72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9       1       54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8       1       54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6       3       60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1       1       58       96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6       2       54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5       3       54      10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6       3       52       96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9       2       54      100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7       2       53       98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5       2       60      100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8B       2       54      100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9       1       54      100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3       2       53       98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5       3       60      100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8       3       54      100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7       1       58       96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2       1       54      100 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9       1       53       98 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1       1       42      100 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2       1       51       96 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9       1       52       96 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5       3       48      100 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2       1       54      100 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4       3       53       98 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6       1       49       91 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7       1       53       98 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0       3       50       93 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8       3       54      100 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3       3       47       98  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1       3       51       94  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3       *       54      100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7       3       53       98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6       1      113       99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9       3       54      100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4       1       57       95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4       *       54      100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3       1       54      100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8       1       54      100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1       *       54      100     0.5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  </w:t>
      </w:r>
      <w:r>
        <w:rPr>
          <w:rFonts w:cs="LinePrinter" w:ascii="LinePrinter" w:hAnsi="LinePrinter"/>
          <w:u w:val="single"/>
        </w:rPr>
        <w:t>6       1       47       98     0.5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Continued next page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41-01A2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 xml:space="preserve">FAMILY MEANS   </w:t>
      </w:r>
      <w:r>
        <w:rPr>
          <w:rFonts w:cs="Times New Roman" w:ascii="Times New Roman" w:hAnsi="Times New Roman"/>
        </w:rPr>
        <w:t>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9       3       53       98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3       3       54      100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5       1       53       98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8       1       54      100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1       1       36      100  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4       1       50       93  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0       1       63       98 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0       3       47      100 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5       1       26       94 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0       2       35       97     0.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3       1       56       93     0.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2       1       49       93     0.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2       *       50       93     0.4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C5       *       53       98     0.4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  <w:u w:val="single"/>
        </w:rPr>
        <w:t xml:space="preserve">PROV    PROVENANCE       N     SURV       HT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    FORT ROSS     1137       99     0.61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3    FORT BRAGG    1016       99     0.57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    SEA RANCH     1874       98     0.57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7    P. RADIATA     265       98     0.51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cs="LinePrinter" w:ascii="LinePrinter" w:hAnsi="LinePrinter"/>
        </w:rPr>
        <w:t>OVERALL       4027       98     0.5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45-41-01A2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page intentionally left blank.</w:t>
      </w:r>
    </w:p>
    <w:p>
      <w:pPr>
        <w:pStyle w:val="PlainText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9:32:00Z</dcterms:created>
  <dc:creator>ta</dc:creator>
  <dc:description/>
  <dc:language>en-US</dc:language>
  <cp:lastModifiedBy>Woodbridge</cp:lastModifiedBy>
  <cp:lastPrinted>1999-12-30T14:59:00Z</cp:lastPrinted>
  <dcterms:modified xsi:type="dcterms:W3CDTF">2000-01-12T14:16:00Z</dcterms:modified>
  <cp:revision>7</cp:revision>
  <dc:subject/>
  <dc:title>33-02-01A</dc:title>
</cp:coreProperties>
</file>