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5-10-01B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-10-01B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uricat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ruisfontein H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1'  12"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4'  12"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5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a Ranch, US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3  4  5  6  7  8  9  10  11  12  13  14  15  16  17  18  19  20  21  23  24  25  26  27  28  29  30  31  32  33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t Ross, US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4  45  46  47  48  49  50  51  52  53  54  55  56  57  58  59  60  61  62  63  6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th Africa Land Rac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04  805  806  807  809  810  811  812  814  815  822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uric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ifornia bulk lot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uric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ifornia 71/9313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uric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ifornia 73/30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uric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ifornia C71/B7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seed orchard #9, 360-019-475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cuttings, AR206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cuttings, AR113, South Af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 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26.993             3.452          0.01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26.895             7.779          0.00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16.908             3.175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60            71.019             3.563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465           162.200             1.514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822           419.840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373           755.93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5-10-01B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  <w:u w:val="single"/>
        </w:rPr>
        <w:t>FAMILY     PROV       N     SURV    HEIGHT     FORK     BTOP     FOX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3       *       50       93      2.8        6        2        2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4       *       47       87      2.6       11        0        5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5       *       43       80      2.6        6        0        6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46       2       43       80      2.2        6        0        9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       1       46       85      2.2        2        0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49       2       35       65      2.2       19        0        4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47       2       37       69      2.1       16        0        0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1       2       35       65      2.1       15        0        2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4       1       42       78      2.1       20        0        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8       2       39       72      2.1       10        0        2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62       2       39       72      2.1       20        0        2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61       2       48       89      2.1       22        0        0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3       2       38       70      2.1       15        0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4       2       35       65      2.1       24        0       17 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2       2       37       69      2.1       11        0        7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3       1       42       78      2.0       23        0        3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5       2       41       76      2.0        6        0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48       2       28       52      2.0       23        2        0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60       2       38       70      2.0        2        0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5       1       42       78      2.0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8       1       44       81      2.0       26        0        2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30       1       37       69      2.0       26        0        2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0       2       43       80      2.0       25        2        0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8       1       38       70      2.0       12        0        0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7       1       39       72      2.0       19        0        0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63       2       45       83      1.9       19        0        5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9       2       39       72      1.9       23       11        0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6       2       42       78      1.9       21        0        4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44       2       48       89      1.9        9        0        2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       1       36       67      1.9        7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812       -       39       72      1.9       14        0        0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0       1       46       85      1.9       24        0        0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6       1       38       70      1.9       18        3        0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7       2       44       81      1.9       25        5        2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9       1       43       80      1.9       22        0        0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822       -       37       69      1.9       12        0        0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6       1       42       78      1.8        9        2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31       1       35       65      1.8       21        0        0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806       -       36       67      1.8       15        0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810       -       38       70      1.8       17        0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8       1       43       80      1.8       13        0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45       2       40       74      1.8       24        2        4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805       -       31       57      1.7       18        0        0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32       1       39       72      1.7       17        0        2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8       #       41       76      1.7       11        0        2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9       1       30       56      1.7       10        0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7       #       42       78      1.7       27        0        0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5       1       41       76      1.7       23        0        0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3       1       35       65      1.7       29        2        0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6       #       38       70      1.6       20        0        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1       1       36       67      1.6       20        0        5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4       1       28       52      1.6       21        0        0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809       -       30       56      1.6        9        0        0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804       -       38       70      1.6       27        0        0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7       1       44       81      1.6       22        0        0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33       1       33       61      1.6       20        0        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814       -       40       74      1.6       24        0        0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811       -       35       65      1.6       31        0        2 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3       1       35       65      1.6       16        0        2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2       1       41       76      1.6       27        0        0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4       1       37       69      1.5       18        0        0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6       1       28       52      1.5       16        6        0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1       1       29       54      1.5       26        0        0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7       1       35       65      1.5       25        0        0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807       -       31       57      1.5       14        0        0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5       1       27       50      1.4       18        0        3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64       2       21       39      1.4       30        0        0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0       1       40       74      1.4       24        0        0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815       -       33       61      1.4       26        0        0       2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999       #       31       57      1.2       14        0        0       14</w:t>
      </w:r>
      <w:r>
        <w:br w:type="page"/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5-10-01B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  <w:u w:val="single"/>
        </w:rPr>
        <w:t>PROV    PROVENANCE               N     SURV    HEIGHT               FORK     BTOP     FOX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93    P. RADIATA AR113        50       93      2.8       A          6        2        2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94    P. RADIATA AR206        47       87      2.6       A         13        0        4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95    P. RADIATA S.O. #9      43       80      2.6       A          5        0        7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    FORT ROSS              815       72      2.0       B         17        1        3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    SEA RANCH             1171       70      1.8       C         19        0        1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98    CALIFORNIA 71/9313      41       76      1.7       C         10        0        2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97    CALIFORNIA 73/30        42       78      1.7       C         26        0        0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-    S. AFRICA LANDRACE     388       65      1.7       C         20        0        0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96    CALIFORNIA C71/B7       38       70      1.7       C         13        0        0       1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9    CALIFORNIA BULK         31       57      1.2       D         16        0        0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cs="LinePrinter" w:ascii="LinePrinter" w:hAnsi="LinePrinter"/>
        </w:rPr>
        <w:t>OVERALL               2374       70      1.9                 18        0        1       20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EIG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22:43:00Z</dcterms:created>
  <dc:creator>ta</dc:creator>
  <dc:description/>
  <dc:language>en-US</dc:language>
  <cp:lastModifiedBy>Woodbridge</cp:lastModifiedBy>
  <cp:lastPrinted>2000-01-07T17:32:00Z</cp:lastPrinted>
  <dcterms:modified xsi:type="dcterms:W3CDTF">2000-01-08T03:57:00Z</dcterms:modified>
  <cp:revision>4</cp:revision>
  <dc:subject/>
  <dc:title>33-02-01A</dc:title>
</cp:coreProperties>
</file>