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39-07-02B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3 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9-07-02B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ocot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PPI</w:t>
            </w:r>
          </w:p>
        </w:tc>
      </w:tr>
      <w:tr>
        <w:trPr>
          <w:trHeight w:val="264" w:hRule="atLeast"/>
        </w:trPr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ITE NAME: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Helvet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2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2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0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70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ctober 1995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trero de Monroy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 3  18  19  21  25  30  38  39  41  42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squiapan,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5  46  47  48  49  50  51  52  53  54  55  56  57  58  59  6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gueyes,  Mexico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4  65  67  69  71  72  74  77  78  79  87  88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inus patula   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PPI seed stand, lot P10011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inus patula   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seed orchard, lot M2999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inus patula   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RC seed orchard, fam 44,  Zimbabw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inus patula   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RC seed orchard, mix,  Zimbabw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inus patula   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RC seed orchard, fam 51,  Zimbabw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3 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F-VALUE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8            0.0026             6.863          0.000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2            0.0030             16.56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16            0.0008             6.826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36            0.0018             6.679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288            0.0022             0.974          0.6048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1423            0.0111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1773            0.0225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39-07-02B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  <w:u w:val="single"/>
        </w:rPr>
        <w:t xml:space="preserve">FAMILY    PROV        N     SURV       HT      DBH      VOLUME      FORK     BTOP     FOXT     DEF  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98      *        47       87      5.6      9.1      0.0159        4        0        0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95      *        47       87      5.8      8.9      0.0156        8        2        0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96      *        46       85      5.6      8.8      0.0146        2        0        0        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97      *        53       98      5.3      8.4      0.0128        7        4        0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99      *        52       98      5.4      8.2      0.0119       21        0        0  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71      3        51       94      4.4      7.9      0.0092       35        0        0       3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65      3        51       94      4.4      7.7      0.0090       32        0        2       3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74      3        47       89      4.1      7.5      0.0079       29        0        2       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64      3        53       98      4.1      7.2      0.0074       49        0        0       4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72      3        49       91      3.9      6.9      0.0065       33        0        4       3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69      3        51       94      3.8      7.1      0.0064       19        0        0 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79      3        47       87      3.7      6.6      0.0060       36        0        0       3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1      1        46       85      3.5      6.4      0.0058       14        0        0  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67      3        50       93      3.5      6.5      0.0058       34        0        0       3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78      3        50       93      3.6      6.6      0.0053       37        0        0       3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19      1        40       74      3.5      6.3      0.0053       25        0        0       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88      3        47       87      3.5      6.0      0.0049       15        0        2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87      3        50       93      3.5      6.1      0.0048       31        0        0       3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25      1        40       74      3.5      6.1      0.0047       20        0        0 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77      3        45       83      3.6      6.1      0.0047       46        0        0       4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54      2        48       89      3.4      6.1      0.0045       21        0        0  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49      2        42       78      3.5      6.3      0.0045       26        0        0       2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38      2        46       87      3.3      5.9      0.0043       19        0        2  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18      1        36       67      3.5      5.8      0.0043       58        0        0       5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30      1        46       85      3.5      5.7      0.0043       57        0        0       5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39      2        45       83      3.3      6.1      0.0043       27        0        0   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50      2        40       74      3.4      5.9      0.0041       30        0        0       3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52      2        46       85      3.3      5.8      0.0040       31        0        0       3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58      2        52       96      3.2      6.0      0.0040       24        2        0       2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53      2        48       89      3.3      5.7      0.0037       32        0        0       3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3      1        50       93      3.3      5.4      0.0035       37        0        0       3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42      2        50       93      3.1      5.5      0.0034       28        0        0       2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60      2        51       94      3.2      5.5      0.0034       29        0        0       2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45      2        46       85      3.1      5.5      0.0033       24        0        0       2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59      2        51       94      3.3      5.4      0.0033       39        0        0       3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21      1        43       80      3.2      5.4      0.0033       45        0        0       4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57      2        50       93      3.1      5.5      0.0032       13        0        0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56      2        43       80      3.2      5.4      0.0031       25        0        0       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48      2        43       80      3.0      5.3      0.0031       39        0        0       3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47      2        47       87      3.0      5.3      0.0028       21        0        0  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55      2        39       72      3.0      5.1      0.0027       19        0        0 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51      2        43       80      2.9      4.9      0.0024       17        0        0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41      2        42       78      2.7      4.6      0.0021       21        0        0       2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  <w:u w:val="single"/>
        </w:rPr>
        <w:t xml:space="preserve">    </w:t>
      </w:r>
      <w:r>
        <w:rPr>
          <w:rFonts w:cs="LinePrinter" w:ascii="LinePrinter" w:hAnsi="LinePrinter"/>
          <w:u w:val="single"/>
        </w:rPr>
        <w:t>46      2        44       81      2.8      4.7      0.0021        9        0        2       11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  <w:u w:val="single"/>
        </w:rPr>
        <w:t xml:space="preserve">PROV   PROVENANCE             N     SURV     HT     DBH     VOLUME             FORK    BTOP    FOXT    DEF 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998   P. PATULA M2999       47      87     5.7     9.3     0.0161      A        4       0       0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995   P. PATULA ZIM51       47      87     5.9     9.0     0.0158      AB       9       2       0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996   P. PATULA ZIM MIX     46      85     5.6     8.9     0.0148       B       2       0       0       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997   P. PATULA ZIM44       53      98     5.3     8.4     0.0128      C        8       4       0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999   P. PATULA P10011      51      98     5.4     8.2     0.0119      C       21       0       0 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3   MAGUEYES             586      91     3.9     6.9     0.0067      D       34       0       1      3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   POTRERO DE MONROY    291      80     3.5     6.1     0.0048      E       39       0       0      39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2   MISQUIAPAN           897      85     3.2     5.6     0.0036      F       26       0       0  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OVERALL             1808      86     3.5     6.1     0.0048              31       0       0      31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8T18:31:00Z</dcterms:created>
  <dc:creator>ta</dc:creator>
  <dc:description/>
  <dc:language>en-US</dc:language>
  <cp:lastModifiedBy>Woodbridge</cp:lastModifiedBy>
  <cp:lastPrinted>1999-12-08T13:49:00Z</cp:lastPrinted>
  <dcterms:modified xsi:type="dcterms:W3CDTF">1999-12-08T18:49:00Z</dcterms:modified>
  <cp:revision>7</cp:revision>
  <dc:subject/>
  <dc:title>33-02-01A</dc:title>
</cp:coreProperties>
</file>