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41-13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41-1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MININ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liche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- 1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 171  174  175  176  180  182  187  188  191  19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7  238  239  245  246  247  251  252  2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ma el Oregano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5  256  257  259  260  261  262  263  264  265  266  267  268  269  270  271  272  2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el Tarrillal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5  276  277  278  279  282  284  285  287  288  289  290  291  292  29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Bulk  (T1  T2  T3  T4)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oño, Bulk  (M1  M2  M3  M4)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INCO, 5 fams, C1 - C5:  CR0004  CR0044  IF0017  IF0040  CR0014, Chi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7            0.95168            5.656          0.00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15.75262           64.470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5            0.86247            1.563          0.02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1            3.05340            2.72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 xml:space="preserve">REP*FAMILY(PROV)        455            7.60670 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155           10.79378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728           43.3782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41-13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8      10       37       81     0.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0      10       29       66     0.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1      13       44       9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2      10       49       85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7      10       40       90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8      13       21       84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0      12       51       86     0.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9      12       43       79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2      12       24       83     0.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2      13       35       82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1      10       33       73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4      12       41       91     0.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137       86 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4      10       38       99 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80      10       44       98     0.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5      10       42       88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7      12       30       86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6      13       21       63     0.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7      13       32       91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5      12       39       89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7      13       29       72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8      12       40       91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6      12       38       83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2      11       51       95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76      10       42       93     0.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2      10       23       77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3      12       43       96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0      11       48       95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9      11       36       89     0.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3      13       40       81 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1      12       23       77     0.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2      13       33       94 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6      12       40       88 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1      13       39       93     0.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4      11       41       91  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1      10       25       83     0.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7      11       35       88 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1      11       35       75 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5      13        5      100     0.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3      11       33       94     0.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9      13       21       84     0.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6      11       36       93 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7      15       44       88     0.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5      11       37       93     0.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7      14       36       90     0.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6      15       43       96 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7      11       42       95 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4      15       29       87 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5      15       37       98     0.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8      15       40       88 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4      14       33       83 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5      15       27       96 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198      11       35       88     0.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7      14       39       98     0.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2      15       38       95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2      15       29       83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3      14       34       90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9      15       34       97     0.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5      14       32       80 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6      14       27       73     0.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8      15       39       98 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9      15       31       89 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8      14       27       77 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6      14       37       86     0.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3       *       28       70     0.3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999       #      127       82     0.36</w:t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Contiued next page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33-41-13A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>FAMILY MEANS    (</w:t>
      </w:r>
      <w:r>
        <w:rPr>
          <w:rFonts w:cs="Times New Roman" w:ascii="Times New Roman" w:hAnsi="Times New Roman"/>
        </w:rPr>
        <w:t>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1      15       39       85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1      14       33       83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9      14       35       88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2      14       35       88     0.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0      15       40      100 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7      15       75       94 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3      15       38       98     0.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3      14       32       81     0.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9      14       35       88     0.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0      14       26       76     0.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1       *       35       88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4       *       35       88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0      14       34       85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5      14       28       80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1      14       31       89     0.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2      14       29       83     0.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</w:t>
      </w:r>
      <w:r>
        <w:rPr>
          <w:rFonts w:cs="LinePrinter" w:ascii="LinePrinter" w:hAnsi="LinePrinter"/>
        </w:rPr>
        <w:t>C2       *       25       63     0.3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C5       *       23       58     0.2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  <w:u w:val="single"/>
        </w:rPr>
        <w:t xml:space="preserve">PROV    PROVENANCE                N     SURV       HT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0    VALLE VERDE             402       84     0.57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98    EL MADROÑO              137       86     0.56    A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2    JALAMELCO               412       86     0.56     B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3    CARRIZAL CHICO          320       82     0.55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1    SAN JOAQUIN             429       91     0.48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5    SIERRA EL TARRILLAL     583       93     0.39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 xml:space="preserve">999    LA TAPONA               127       82     0.37      F    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 xml:space="preserve">14    LOMA EL OREGANO         583       84     0.36      F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7    P. RADIATA 5 FAMS       146       73     0.32       G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OVERALL                2729       87     0.4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55:00Z</dcterms:created>
  <dc:creator>ta</dc:creator>
  <dc:description/>
  <dc:language>en-US</dc:language>
  <cp:lastModifiedBy>Woodbridge</cp:lastModifiedBy>
  <cp:lastPrinted>1999-12-30T11:39:00Z</cp:lastPrinted>
  <dcterms:modified xsi:type="dcterms:W3CDTF">2000-01-03T20:27:00Z</dcterms:modified>
  <cp:revision>5</cp:revision>
  <dc:subject/>
  <dc:title>33-02-01A</dc:title>
</cp:coreProperties>
</file>