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41-07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41-07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MININ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lvé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,200 - 1,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5  7  8  13  16  18  19  20  21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  29  32  34  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3  104  111  114  1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jo de Agu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  121  123  126  127  131  135  137  138  139  142  143  1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pon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  151  152  153  154  155  157  159  161  162  163  166  167  168  16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nco clonal seed orchard mix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s Placetas, fams  64  76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, fam  77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é, fams  90  95  9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0.000030           5.164          0.00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000063           9.487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     0.000035           9.82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5            0.000010           1.186          0.21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04            0.000038           1.285          0.007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10            0.000191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88            0.00040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41-07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  <w:u w:val="single"/>
        </w:rPr>
        <w:t>FAMILY     PROV       N     SURV       HT      DBH       VOLUME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9       *      145       98      2.5      3.8      0.00178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9       1       23       92      3.1      3.2      0.00118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5       1       18       90      3.1      3.0      0.0011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6       1       33       93      3.0      2.9      0.0009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8       1       27       90      2.9      2.8      0.00092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0       1       50       81      3.0      2.8      0.0009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       1       30       90      2.9      2.7      0.0008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8       1       12       80      2.5      2.7      0.00084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3       1       25       83      3.0      2.7      0.00082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       3       26       72      2.6      2.7      0.0008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15       3       25       83      2.6      2.7      0.00081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       1       30      100      2.8      2.7      0.0007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1       1       12       87      2.9      2.6      0.00074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11       3       27       93      2.7      2.6      0.00066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14       3       26       87      2.8      2.5      0.00066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8       2       16       80      2.2      2.2      0.00058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       2        5       58      2.2      2.4      0.0005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68       9       58       90      2.4      2.5      0.00055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04       3       23       82      2.3      2.0      0.0005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9       2       24       83      2.6      2.3      0.00054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00       3       40       77      2.6      2.3      0.0005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51       9       35       87      2.4      2.5      0.00052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54       9       37       94      2.4      2.5      0.00052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03       3       17       90      2.3      2.3      0.0005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62       9       27       90      2.4      2.4      0.0004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5       2       18       72      2.1      2.0      0.0004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77      5#       24       96      2.4      2.4      0.00045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63       9       54       86      2.4      2.2      0.00044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52       9       26       87      2.3      2.2      0.00043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67       9       40      100      2.3      2.2      0.00041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61       9       46       85      2.3      2.2      0.00039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59       9       44       82      2.2      2.1      0.0003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       2       18       60      2.2      2.1      0.0003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57       9       34       97      2.2      2.1      0.00037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5      6#       19       76      2.2      2.1      0.0003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49       9       55       93      2.1      2.0      0.00034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55       9       53       88      2.1      2.0      0.0003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53       9       48       83      2.1      2.0      0.00032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66       9       32       78      2.2      2.0      0.00031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69       9       37       85      2.0      1.9      0.0003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23       8       58       91      2.1      1.9      0.00028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21       8       36       98      2.0      1.8      0.0002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8      6#       23       79      2.1      1.9      0.0002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      6#       21       84      2.1      1.8      0.0002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76      4#       14       70      2.1      1.8      0.00023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45       8       58       98      1.9      1.6      0.00019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26       8       29       97      2.0      1.6      0.0001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35       8       31       93      2.0      1.6      0.0001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38       8       37       93      1.9      1.6      0.00019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37       8       32       90      1.9      1.6      0.00018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42       8       26       87      2.0      1.6      0.00018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39       8       49       82      1.7      1.5      0.00018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31       8       28       93      1.8      1.5      0.00018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27       8       28       93      1.7      1.5      0.0001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20       8       69       94      1.9      1.5      0.0001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43       8       50       84      1.9      1.5      0.00014       1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64      4#       15      100      1.7      0.9      0.00001        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33-41-07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  <w:u w:val="single"/>
        </w:rPr>
        <w:t>PROV    PROVENANCE           N     SURV       HT      DBH       VOLUME         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999    P. RADIATA         132       98      2.5      3.8      0.00179       A  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1    EL MADROÑO         256       88      3.0      2.9      0.00093        B 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3    LAGUNA SECA        173       83      2.6      2.5      0.00066         C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2    LAGUNA ATEZCA       72       72      2.3      2.2      0.00052         CD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5#    LOS LIRIOS 1 FAM    24       96      2.5      2.5      0.00048       E CD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    LA TAPONA          603       88      2.2      2.2      0.00042       E  D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6#    JAME 3 FAMS         62       80      2.2      2.0      0.00033       EF 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8    OJO DE AGUA        485       91      1.9      1.6      0.00020        F   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4#    LA PLACETAS 2 FAMS  27       83      2.0      1.5      0.00019        F 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OVERALL           1682       87      2.3      2.2      0.00047                 1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9:48:00Z</dcterms:created>
  <dc:creator>ta</dc:creator>
  <dc:description/>
  <dc:language>en-US</dc:language>
  <cp:lastModifiedBy>Woodbridge</cp:lastModifiedBy>
  <cp:lastPrinted>2000-01-03T15:47:00Z</cp:lastPrinted>
  <dcterms:modified xsi:type="dcterms:W3CDTF">2000-01-03T21:51:00Z</dcterms:modified>
  <cp:revision>6</cp:revision>
  <dc:subject/>
  <dc:title>33-02-01A</dc:title>
</cp:coreProperties>
</file>