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20-10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0-10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idric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1  174  175  176  180  181  187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0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1  232  233  237  238  245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359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 clonal seed orchard,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 bulk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  <w:b/>
          <w:u w:val="single"/>
        </w:rPr>
        <w:t>REP    PLANTED    SURVIVED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1      282         248  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2      282         250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3      282         260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4      282         243       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5      282         260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6      282         245  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7      282         259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</w:rPr>
        <w:t>8      282         253  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282         255              90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33-20-10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  <w:b/>
          <w:u w:val="single"/>
        </w:rPr>
        <w:t>FAMILY     PROV      PLANTED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5        10          54          54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6        11          54          54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8        11          54          54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3        11          54          54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6        11          54          54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7        11          54          53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1        11          54          53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        12          54          53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        12          54          53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2        13          54          53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7        10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8        10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1        10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2        10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0        11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4        11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7        11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7        13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5        13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9         *          54          52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0        10          54          51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99        11          54          51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        12          54          51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8        13          54          51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1        10          54          50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2        11          54          50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5        11          54          50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3        13          54          50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1        10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4        10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7        12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        12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1        13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1        13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2        13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7         #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998         #          54          49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0        10          54          48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3        13          54          48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7        13          54          46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9        12          54          44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0        12          54          43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6        12          54          41 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6        10          54          36    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8        12          54          35     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3        12          54          18           3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212        12          54          14           26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  <w:u w:val="single"/>
        </w:rPr>
        <w:t>PROV    PROVENANCE           PLANTED  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    VALLE VERDE              594           545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    SAN JOAQUIN              648           629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    JALAMELCO                594           450   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    CARRIZAL CHICO           540           499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7    EL MADROÑO                54            49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98    LA TAPONA                 54            49  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P. TAEDA                  54            52          96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18:00Z</dcterms:created>
  <dc:creator>ta</dc:creator>
  <dc:description/>
  <dc:language>en-US</dc:language>
  <cp:lastModifiedBy>Woodbridge</cp:lastModifiedBy>
  <cp:lastPrinted>1999-03-04T10:51:00Z</cp:lastPrinted>
  <dcterms:modified xsi:type="dcterms:W3CDTF">1999-10-06T01:17:00Z</dcterms:modified>
  <cp:revision>14</cp:revision>
  <dc:subject/>
  <dc:title>33-02-01A</dc:title>
</cp:coreProperties>
</file>